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F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69.00, your cost would be $41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6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 Price Per   Price Per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   Unit        Unit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 $69.00      $99.00  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 $41.40      $59.40  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 $27.60      $39.60  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80%       $13.8       $19.80      $2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