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xx BOOK "THE MAGIC OF THE MIND"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rbing and contentious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culiarities and  diver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haviour, presented as a non-asse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hilosophical awakening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ho reads this book must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person. Suitable for adol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ults alike. Don't miss o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fascinating read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 Windows 3.0 or higher,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k of hard disk or second 1.2m--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