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 Y N T E R   S T O N E ' S   Q U I C K   G U I D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 O   M Y S T I C A L   E X P E R I E N C E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OCUMENT CONTAINS THE FOLLOWING IMPORTANT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oftware Licen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arrant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uppor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d: January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EWERS: If you plan to review this software for publication, *please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us first to make sure you have the most recent upd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nd that the ordering information supplied to your read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. We would appreciate receiving copies of anything you pub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 O F T W A R E    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mportant license information regarding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software. This information applies to individual users who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or use the software, or to pass copies out to fri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 and Distributors, BBS Sysops, User Groups, Computer Clu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ion Services, Disk-of-the-Month Clubs, etc., should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file for complete information relating to them. If you charg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 or compensation of any kind in connection with providing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you are a Disk Vend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NOT a public domain program. It is Copyright by Wy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ne as indicated on the program and it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accompanying documentation are protected by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 and also by International Treaty provisions. Any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n violation of Copyright law or the terms of this limited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osecuted to the best of our ability. The conditions und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py this software and documentation are clearly outlin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"Limited Distribution Licen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e shall not use, copy, rent, lease, sell, modify, de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e, otherwise reverse engineer, or transfer the licens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as provided in this agreement. Any such unauthorized us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are reserved to R.K. West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gent for the copyright holder of the software, Rosemary West dba R.K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 Consulting authorizes distribution by individuals only in accor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isk Vendors and Distributors, BBS Sysops, User Groups, Computer Club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ion Services, Disk-of-the-Month Clubs, etc., should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file for complete information relating to th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are hereby granted permission by R.K. West Consulting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diskette for their own personal use or for the personal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dividuals, ONLY when the following conditions are me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package is defined as containing all the material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ING LIST section of the VENDOR.DOC text file. The software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all related program files and documentation files,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in any way and must be distributed as a complete packag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. If any files listed in the VENDOR.DOC text file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file itself, are missing or changed, then the packag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and distribution is forbidden. Please contact us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rice or other compensation may be charged for the software packag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harge ANY kind of fee for materials or services when you mak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copies of the package, you are considered a disk vendor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y with the terms outlined in VENDO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package CANNOT be sold as part of some other in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Nor can it be included in any commercial software packaging o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written agreement from R.K. West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D User's Guide may not be reproduced in whole or in part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eans, without explicit written permission from R.K. West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art of the disk-based documentation may be distributed in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hardcopy)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package cannot be "rented" or 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use, copy, rent, lease, sell, modify, decompile, disassem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reverse engineer, or transfer the licensed program excep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in this agreement. Any such unauthorized use sha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S. Government Information:  Use, duplication, or disclosure by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of the computer software and documentation in this packag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bject to the restricted rights applicable to commerci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s set forth in subdivision (b)(3)(ii) of the Rights in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 Computer Software clause at 252.227-7013 (DFARS 52.227-7013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or/manufacturer is R.K. West Consulting, P.O. Box 8059,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ls, CA 91346-805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are reserved to R.K. West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 IMPORTANT WARRANTY INFORMATION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 PLEASE READ THIS INFORMATION CAREFULLY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is provided AS IS. R.K. WEST CONSULTING MAKES NO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KIND, EXPRESSED OR IMPLIED, INCLUDING WITHOUT LIMITATION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OF MERCHANTABILITY AND/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.K. WEST CONSULTING SPECIFICALLY DISCLAIMS ALL OTHER WARRANTIES,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MPLIED, INCLUDING BUT NOT LIMITED TO, ANY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AND/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WAYS MAKE A BACKUP COPY of the original disk before you do anything.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COPY command in your DOS manual.) Put the original in a safe pl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 the copy as the master disk when you install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all of the following examples, if your drive lett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names are different, you can simply use the same comman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actual drive letter and directory name. For example, w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oppy drives as drive A and drive B. If yours are really calle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 and drive E, then use D and E instead of A and B. In our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subdirectory is called WEST. But you can name it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. For example, if you name it GAMES, just use GAMES i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W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O A FLOPPY DISK WHEN YOU HAVE TWO FLOPPY DRIVES: Put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in drive A. Put a new, formatted disk in drive B. Enter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A:*.*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see the file being copied to the disk in the B drive. Whe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have been copied, the B disk is your working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O A FLOPPY DISK WHEN YOU HAVE ONE FLOPPY DRIVE: Put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in drive A. Have a new disk ready. Enter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COPY A: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will display messages telling you when to put the "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" or the "target disk" into the drive. The "source disk" is your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 The "target disk" is your new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O A HARD DISK: The first thing you need to do is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on the hard disk. (If the subdirectory has alread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, you don't have to create it now.) For example, if you deci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the subdirectory WEST, you would start at your C&gt; prompt, an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equence of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D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\W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put the master disk in the A drive and enter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A: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see all the files being copied. When the copying is finis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ready to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ED MORE SPACE? If you are running programs on floppy disks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enough disk space for the data files created by the program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documentation files, which the program does not need,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disk. However, these files contain important information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ed for reference, so do not delete them from your master disk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documentation files, put the working disk in the A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 A:*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ILES: Program files can be identified by the extension EXE or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file name. To run the program, simply type its nam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program named ESP.EXE, type ESP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AND INSTRUCTIONS: Most of our instruction manual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program files which allow you to view the manual on screen or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These files have the COM or the EXE extension, and have "DOC"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name. Simply enter the appropriate command. For exampl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program YOUR ESP TEST, the instruction manual would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DOC.EXE. To view the manual, type ESPDOC and press &lt;ENTER&gt;. You ca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document on screen, or print it by pressing &lt;ALT&gt;&lt;P&gt;.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helpful commands, press &lt;F1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which have the DOC or TXT extension are ASCII format files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DOS Text files) which can be viewed or printed using DO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have a typical setup, you can print a document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QINFO.DOC using this command:  TYPE WQINFO.DOC &gt;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view this file on screen, you would enter: TYPE ESPINFO.DOC |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ccessful use of MORE assumes that the correct DOS files ar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 If this is not the case, you can simply use TYPE ESPINFO.DOC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ay scroll up out of vie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view and print this kind of file with most word process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"ASCII", "DOS Text" or "Non-document"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ND UPDATES: Sometimes changes are made in a program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is completed. Information about such changes will appear on dis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xt file called UPDATE.DOC. If this file appears on your disk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read it to get the latest important information about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VERSIONS: Sometimes a new version of a program will ask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your data files. Do not answer "yes" unless you have already ma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copy of your data. Don't copy the backed-up data back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fter the files have been updated. This backup i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rance against data damage or loss. You should make backups regu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FUL INFORMATION: Check your program disks for files named README.1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.DOC. You won't always find these files, but if you do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dditional helpful information, including fact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shooting and softwar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MART!  Before installing new versions of any software, make backu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old files. This protects you in case of an error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/update process. Remember that power surges, hardware fail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r errors can all lead to data loss or damage. Make backup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on a regular basis. If you wonder how often you need to back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rocessing documents, mailing lists, spreadsheets, etc., ask your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"How many days worth of work can I afford to lose?" We recommen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system of three or more sets of backup disks which you rotat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ily basis. That way, if something unfortunate happens to on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s, you will have another set available. A few minutes spent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ily backups can save you hours of heartbreaking work trying to re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D DISK? It seems that in hot weather we are more likely to get compl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"bad" or unreadable disks. Floppy disks are susceptible to h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isture and magnetism. A disk that sits all day in a hot mailbox or t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emperatures exceed 100 degrees is likely to be damaged. Disk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been exposed to magnetism may become unread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ssuming a disk is bad, try it on another computer. It may b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's drive heads are dirty or slightly misaligned. Suspec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often get disk error messages with different disks. An inexp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cleaning kit may help solv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the round disk gets trapped inside its square ca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an error because it can't rotate freely. Remove the disk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nd tap each of the four edges sharply on the surface of your de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loosen the disk. Try reading the disk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ton Utilities and Mace Utilities both have features that can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ve unreadable disks. Any serious computer user should have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similar utility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ny case, if we sent you an unreadable disk, we will be happy to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 a fresh copy of the same program. If you received an un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from a disk vendor, the vendor should replace i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 U P P O R T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has been thoroughly tested, and complete instru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ed in the user's manu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o not charge any fee for this program, and therefore do not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 free support. Nevertheless, we will respond to brief, m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quiries, and will try to provide enough help to get you up and run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spond to error messages. (However, we reserve the right to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with users who in our judgment are unreasonable or abusive, or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ystem problems which transcend the scope of this software.)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 receiving a self-addressed, stamped envelope with your inqui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d this program, you will love FORTUNE TELLER PLUS,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ven different methods of divination: Three card methods, two numer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, runes, auras, Astro-Mates, dice, geomancy, and "Instant Oracle"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an ESP test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ORTUNE TELLER PLUS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 To: R.K. West Consul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.O. Box 805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ssion Hills, CA 91346-805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Name: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 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 Registered versions @ $29.00 each:                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 Shipping outside the U.S.A.                       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TAL ENCLOSED:  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_____ 3.5" disk    _____ 5.25"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prices are in U.S. dollars, checks drawn on and payable through a U.S.</w:t>
      </w:r>
    </w:p>
    <w:p>
      <w:pPr>
        <w:pStyle w:val="PreformattedText"/>
        <w:bidi w:val="0"/>
        <w:jc w:val="left"/>
        <w:rPr/>
      </w:pPr>
      <w:r>
        <w:rPr/>
        <w:t>bank. You may register by credit card through Public (Software) Library. In</w:t>
      </w:r>
    </w:p>
    <w:p>
      <w:pPr>
        <w:pStyle w:val="PreformattedText"/>
        <w:bidi w:val="0"/>
        <w:jc w:val="left"/>
        <w:rPr/>
      </w:pPr>
      <w:r>
        <w:rPr/>
        <w:t>the USA call 800-242-4775. Others, call 713-524-6394. These numbers are</w:t>
      </w:r>
    </w:p>
    <w:p>
      <w:pPr>
        <w:pStyle w:val="PreformattedText"/>
        <w:bidi w:val="0"/>
        <w:jc w:val="left"/>
        <w:rPr/>
      </w:pPr>
      <w:r>
        <w:rPr/>
        <w:t>for orders only.) You can Fax a credit card order to PsL at 713-524-6398;</w:t>
      </w:r>
    </w:p>
    <w:p>
      <w:pPr>
        <w:pStyle w:val="PreformattedText"/>
        <w:bidi w:val="0"/>
        <w:jc w:val="left"/>
        <w:rPr/>
      </w:pPr>
      <w:r>
        <w:rPr/>
        <w:t>or mail it to them at P.O. Box 35705, Houston TX 77235-5705; or send via</w:t>
      </w:r>
    </w:p>
    <w:p>
      <w:pPr>
        <w:pStyle w:val="PreformattedText"/>
        <w:bidi w:val="0"/>
        <w:jc w:val="left"/>
        <w:rPr/>
      </w:pPr>
      <w:r>
        <w:rPr/>
        <w:t>CompuServe at 71355,470. Please do not mail credit card orders to R.K. West</w:t>
      </w:r>
    </w:p>
    <w:p>
      <w:pPr>
        <w:pStyle w:val="PreformattedText"/>
        <w:bidi w:val="0"/>
        <w:jc w:val="left"/>
        <w:rPr/>
      </w:pPr>
      <w:r>
        <w:rPr/>
        <w:t>Consulting (and do not mail checks to PsL). Minimum credit card order is</w:t>
      </w:r>
    </w:p>
    <w:p>
      <w:pPr>
        <w:pStyle w:val="PreformattedText"/>
        <w:bidi w:val="0"/>
        <w:jc w:val="left"/>
        <w:rPr/>
      </w:pPr>
      <w:r>
        <w:rPr/>
        <w:t>$15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need more than 5 copies of this software, or plan to use it on a</w:t>
      </w:r>
    </w:p>
    <w:p>
      <w:pPr>
        <w:pStyle w:val="PreformattedText"/>
        <w:bidi w:val="0"/>
        <w:jc w:val="left"/>
        <w:rPr/>
      </w:pPr>
      <w:r>
        <w:rPr/>
        <w:t>network, please contact us for site license dis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registration details and information for international users and</w:t>
      </w:r>
    </w:p>
    <w:p>
      <w:pPr>
        <w:pStyle w:val="PreformattedText"/>
        <w:bidi w:val="0"/>
        <w:jc w:val="left"/>
        <w:rPr/>
      </w:pPr>
      <w:r>
        <w:rPr/>
        <w:t>credit card customers can be found in the user'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 Version______  Do you have a hard disk?_____  If yes, what size?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l us where you found WYNTER STONE'S GUIDE! 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: If you purchased this disk from a rack, bin or shelf in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ail store, grocery, airport, bookshop, etc., or found it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D-ROM, please tell us the company name or brand-name logo whi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eared on the package or disk label. Thank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are your comments about WYNTER STONE'S GUIDE? (Use other side if</w:t>
      </w:r>
    </w:p>
    <w:p>
      <w:pPr>
        <w:pStyle w:val="PreformattedText"/>
        <w:bidi w:val="0"/>
        <w:jc w:val="left"/>
        <w:rPr/>
      </w:pPr>
      <w:r>
        <w:rPr/>
        <w:t>needed)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