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SSAIR collection of new plane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4.0b comprises a total of 30 pla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t is broken up into 3 files of 10 planes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wish to contact the author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at [76662,1623] to obtain the individua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ach ZIP'ed with an appropriate FILE_ID.DIZ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hareware, and as such, custom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m if they find them useful.  They may not be sol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ommercial, retail or shareware program, but may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er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will find the original breakdown of 3 fi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ID [76662,16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