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RUSSAIR collection of planes for Microsoft Flight Simulator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dated November 6,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2-1993 by 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AAF version of Chance-Vought XF5U-1 Flying Flapj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>(1st Edition) by Russell Muell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-on aircraft for Microsoft Flight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with Mallard's Aircraft &amp; Adventure Fa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F not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F5U-1 Flying Pancake was an experimental 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ed by the U.S. Navy with Chance-Vought Aircra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based on designs by Charles Zimmerman.  The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type was the V-173 and was slightly different in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ruction than the model in these files.  The V-173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yellow on its upper surface and silver on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.  It was powered by two 80 hp Continental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ing 16 foot propellers, and carried only 20 gall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el.  The flyimg prototype weighed 1,923 lb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XF5U-1 had two P&amp;W R-2000-7 engines,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0 hp each.  The plane carried 261 gallons of fu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onstructed with a heavy framework, but the sk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XF5U-1 was "Metalite, a composite sandwich of alumi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swith a balsa wood center.  Predicted speed rang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from 40 - 425 mph.  The landing gear consisted of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els on each main gear, altough only one wheel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el here, because of the constraints of parts in AA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el used all 182 parts, although I could have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own by using hexagonal cross-section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gonal for the fuselage.  Gross weight is lis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4,550 lbs, but no empty weight is given in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 used for this construction.  The XF5U-1 con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cancelled by the Navy before the model fl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-173 is in the Smithsonian collection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F5U-1 was ordered destroyed by the U.S. Nav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guessed that the empty weight would be around 6000 l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 a SIM file using the experimental prop aircraf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craft &amp; Scenery Designer.  Take-off requires that a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elevator be used.  I used the maximum 3000 hp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&amp;SD.  The plane flies normally, but may become unstab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conditions of attitude and air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comes up with an improved SIM file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welcome, although I do not plan to spend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is plane.  It was constructed by me primarily for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quen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special requirements here, just add some nose up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just keep a little back stick.  Drag is not great, s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 ahead of time and plan your approach.  I did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poilers to help slow down.  I usually land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less than 1/4 throttle and drop pow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ding.  I like to fly with a ThrustMaster FCS or FCS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, and set the sensitivity to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(4-E-B-8-ESC-ESC) for most pla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UI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take some work to set up trim, but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med it for level flight at 20,000 ft and attai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350 knots.  I haven't explored the performance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mensions of the plane were taken from 3-vie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August 1975 issue of 'Air Classics", Vol.11, No.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f RUSSAIR, you get the most recent revi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irplane files for use with Microsoft Flight Simulator 4.0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urce code for use with Mallard's Aircraft and Adventure Fa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RUSSAIR planes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RUSSAIR planes are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RUSSAIR plan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develop new products.  If you find these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and find that you are using RUSSAIR planes and continu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after a reasonable trial period, you must make a reg-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ration payment to Russell Mueller for each RUSSAIR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will license one copy of the colle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ne computer at any one time.  You must treat this softw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a book.  An example is that this software may be used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distributing RUSSAIR planes for any kind of remunera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ntact Russell Mueller at the address below for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censing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pass a copy of RUSSAIR alo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ceive a copy of the latest version of the RUSS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software support via mail for 3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ate of registration, and the source cod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ard's Aircraft and Adventure Factory for mod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s for your own personal use.  The planes may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ommercial, shareware, or other ret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ASP Ombudsman Policy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is program is produced by a member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.  ASP wants to make sure that the shareware princ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for you.  If you are unable to resolve a shareware-related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 member by contacting the member directly, ASP may be abl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P Ombudsman can help you resolve a dispute or problem with an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, but does not provide technical support for members'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write to the ASP Ombudsman at 545 Grover Road, Muskegon, MI  49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nd a Compuserve message via Compuserve Mail to ASP Ombud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7,353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MB may be contacted by FAX by sending to the ASP FAX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 788-2765.  In communication with the OMB, please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number and/or FAX if availab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he RUSSAIR collection of pla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must first have installed Microsoft Flight Simulator 4.0b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 not have Microsoft Flight Simulator 4.0b, contact Microsoft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to 4.0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all the files from the floppy and unarchive them if neces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opy the files for each plane to your \FS4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Start Flight Simulator 4 and select a new plane from the menu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1, E" and scroll through the planes listed using the "6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on each plane can be viewed using the "7"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information on using different planes in Microsoft Flight Simul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ult the manual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y AAF creations are original works and not modifications of anoth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AF work.  They are copyright by Russell Mueller and may not be re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d in any commercial, retail, or shareware program without arran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 may not charge for the distribution of this file.  Free access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's may include the RUSSAIR collection in their libraries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list of planes that are available on the Flight Simulato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Compuserve.  GO FSFORUM and browse in Library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vailable directly from the author/creator in three se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t is $ 5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ets for $ 8.00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3 sets for $10.00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GLASRG.ZIP            Glasair Retra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GLASFT.ZIP            Glasair Fixed Trig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GLASTD.ZIP            Glasair Tail Dr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VARVIG.ZIP            Rutan VariVig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SOLITR.ZIP            Rutan Soli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VOYAGR.ZIP            Rutan Voy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QUICKI.ZIP            Quickie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X-29.ZIP              Grumman/NASA X-29 FSW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LONGEZ.ZIP            Rutan LongEZ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XF5U-1.ZIP           Vought Flying Panca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B100.ZIP             Beech King Air B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P3.ZIP               P-3 Orion Anti-sub/re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SKIPPR.ZIP           Beechcraft Sk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XP55.ZIP             Curtiss-Wright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HINDN.ZIP           Shinden, Japanese Experimental canard (WW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BD-5J.ZIP            Bede 5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BD-5.ZIP             Bede 5 Prop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310.ZIP             Cessna 310 t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19. STRSHP.ZIP           Beechcraft Sta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20. STAGGR.ZIP           Beechcraft G17S Stagger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AIR SET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21. POND.ZIP             Rutan/Pond Unlimited 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2. MOONEY.ZIP           1961 Mooney Mark 21 M(2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. FOKDRI.ZIP           1917 Fokker Dr.I Tri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. HOOVER.ZIP           Bob Hoover's yellow P-51D/Rock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25. STS.ZIP              The Space Shuttle Orb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6. P-51B.ZIP            North American P-51 B/C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27. BD-10.ZIP            Jim Bede's BD-10 Supersonic Home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 P51DRM.ZIP           North American P-51D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9. JN4DRM.ZIP           Curtiss JN-4D Jenny biplane tr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. HK-1RM.ZIP           Hughes HK-1 Flying Boat, "Spruce Go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 PLANES (When ordering all  3 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1. C205RM.ZIP           Cessna 205</w:t>
      </w:r>
    </w:p>
    <w:p>
      <w:pPr>
        <w:pStyle w:val="PreformattedText"/>
        <w:bidi w:val="0"/>
        <w:spacing w:before="0" w:after="0"/>
        <w:jc w:val="left"/>
        <w:rPr/>
      </w:pPr>
      <w:r>
        <w:rPr/>
        <w:t>32. PORTER.ZIP           Pilatus Turbo Por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have these sets of my AAF models, including the AFX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d flight reference SIM files, then just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national Money Order or International Postal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yable in U.S. dollars) plus shipping and handling charges for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the USA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ssell Mu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7 Washington Gd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ington, NJ  07882-92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rdering from outside the U.S., then please use an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Order (payable in U.S. dollars) available at most b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s around the world.  Include $3.00 U.S. for pos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disk size desired, and which set of RUSSAIR planes that you would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