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the Quic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Model No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Burt R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Design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IE.DOC</w:t>
        <w:tab/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IE_.</w:t>
        <w:tab/>
        <w:tab/>
        <w:t>Copy this file to your \FS4 sub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IE_.SIM</w:t>
        <w:tab/>
        <w:tab/>
        <w:t>Copy this file to your \FS4 sub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ie is a lightweight aircraft designed by Burt Rut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by Quickie Aircraft Company.  The idea for a ver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omposite aircraft was conceived by Tom Jewe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Sheehan in early 1975.  Before design work on the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gun, these two men researched the avail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small and reliable engine.  They finally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-stroke Onan 18HP industrial engine. 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racted with Burt Rutan for design of the ai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, N77Q, flew in November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wing design puts the pilot's we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, with the fuel tank below the pilot for minim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with pilot weight and fue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Quickie has elevators on the forward wing, or can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ilerons on the aft wing.  The main landing gear whe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ouded in wheel pants on the ends of the canard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, the canard also serves as a flexible landing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.  The tail wheel extends from the rear of the fusel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berglass strut which provides for shock absorbtion. 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s connected to the rudder for ground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ie has an empty weight of approximately 240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construction techniques of the home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ruise is advertised as 121 mph using the 18 HP O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is 425 fpm.  Economy can be as high as 100 m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plane that won't outfly the pilo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w power.  AAF/A&amp;SD will only allow a min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00 pounds (compared to the Quickie's 240 pound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had to be boosted from the usual 18 HP of the re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-60 HP for this model.  This power range will giv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requirements here.  Becaus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Quickie, it decelerates slowly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 power off to '0' to land.  It will float a lon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unway if you're coming 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E-B-8-ESC-ESC) for mos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it for level flight at 1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of the plane were estimated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ANARD: A Revolution in Flight" by Andy Le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 for use with Mallard's Aircraft and Adventur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up mode file for each plan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nited States of America, please add $ 3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 XF5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