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UME MASTER DELU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For that winning edge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day's job market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ume Master Delu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areware Version 4.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) Copyrigh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rlwind Technologie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991-1994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AND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ESUME MASTER DELUXE 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SUME MASTER DELUXE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RESUME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ED RESUME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/CUSTOMIZE RESUME (Registered Version) 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RESUM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ER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K FILE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PRINTER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OPTIONS (Registered Version) 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UNCTIONS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I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RRANGE RESUME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DELIMINATOR CHARACTER 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LETTER (Registered Version)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PAD (Registered Version)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KEY) 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AND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ccessing and/or using Resume Master Delux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Master Deluxe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of any kind. Whirlwind Technologies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s disclaim all warranties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ied, including, but not limited to impli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ies of merchanta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purpose and any warranty again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ringement, with regard to Resume Master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no event shall Whirlwind Technologies or i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s be liable for any damages whatsoever ari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the use of or inability to use this Whirl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ologie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Disk containing the latest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me Master Deluxe. Registered version enhancem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: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Text editor for writing cover letters, view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ume, customizing resume, and optionally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Scratch Pad to keep track of to-do list, appointment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r addresses, tele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Print options to allow including the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Employer Phone Number And Contact Available Up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usiness / Professional References Availabl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References Available Up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te Stamp (Date Resume Prin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wo user-defined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Unlimited technical support via: U.S. Mai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742,3632, and America Online: WWindTe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Notification and reduced price for all future upgrad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Legal right to continue using Resume Master Delu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ermits a user the license to use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Deluxe only on a single computer.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plication or distribution of the registered vers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ctly prohibited.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Resume Master Deluxe, comple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and send it along with a che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made out to Whirlwind Technologies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rlwind Technologies, P.O. Box 1063, Van, TX 757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gister by credit card or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next page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:  RESUME MASTER DELUXE      Disk(s)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:     $20.00                [] 3.5" 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________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State,Zip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 get your copy of Resume Master Delux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(cont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oftware) Library by calling 800-2424-PSL or 713-524-6394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X to 713-524-6398 or by CIS Email to 71355,470. You can also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 to PsL at P.O. Box 35705, Houston, TX 77235-570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umber is #11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The Above Numbers Are For Orders Onl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discounts, dealer pricing, site licenses, etc.,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ed to Whirlwind Technologies at P.O. Box 1063, Van, TX 75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urchase the registered version through Compuserve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, GO SWREG. Resume Master Deluxe's Registration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938. The registration price will be charged to your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Master Deluxe is a powerful resume gen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that will give you the winning edge you ne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day's competetive job market. Easy-to-use and menu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n, Resume Master Deluxe prompts you to to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yourself, your past work history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, etc. It then takes this information,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, then prints it out to create a very professional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customized one-pag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Master Deluxe allows you create 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chronological resume or a targeted resu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ermits you to choose the resume type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best for you based on your own personal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send a copy of your completed resum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. This allows you to customize your resum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ing it into a word processing program or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making minor changes or addi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version includes a fully functional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hat is the basis for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ver Letter designer for preparing that all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letter; View/Customize resume feature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view your resume before printing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your resume beyond what is permit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program. A Scratch Pad for keeping track of 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telephone numbers, employer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gistered version includes a Report Options fea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allows you to select which comments, if any, tha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rinted at the bottom of your resume. You may even def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of your own comment or include a date stamp (date res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features include: Ability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your resume without having to retype; 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elp System; On-disk User's Manual;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inter;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ESUME MASTER DELUXE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sert Disk 1 - Setup in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Enter the command A:INSTALL (or B:INSTALL)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Follow the simple instructions as they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SUME MASTER DELU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to the directory where the Resume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uxe program is located (the default is C:\RMD4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tart the program by simply typ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or you may specify the name of the data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use at the same time you start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 Deluxe. To specify the data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, simply enter the filename after the word RESU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t the DOS prompt, enter RESUME MYFILE.D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 MASTER program will load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ILE.DAT will be created, or if it already exis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open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ast thing -- no matter what filename you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ata file, it will be changed so the last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filename are ".DAT".  So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YFILE" or "MYFILE.TXT" will both result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"MY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ONOCHROME COLORS ON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color monitor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etermines that and it is run in col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you are using a color monitor bu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esume Master Deluxe in monochrome (black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), use the switch /M when loading Resume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uxe. Make sure /M is the last thing you ente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ETURN key. For example: RESUME 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MYFILE.DAT /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 RESUME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option to create or edit a chronologi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sume. A chronological-type resume empha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er growth and past employers. Best used wh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target ties in directly to your past work experi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had a prestigious last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electing chronological resum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you will get the submenu like the on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ersonal Inf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ducatio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Job Targe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screens that must be filled o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omplete your chronological resume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arting from scratch, you would want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Info, and proceed through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in order. However,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resume and simply need to edit i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llows you to go directly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information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which screen you want to go t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aken to that screen and then you simply proc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information that is asked of you.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(F1 key) can give you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 RESUME (cont ...)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the information for your chronological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, in addition to the normal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left and right arrow keys, backspace, delete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have the following edi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(s)           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LEFT ARROW KEY ... Move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IGHT ARROW KEY ..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........ Takes you to firs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......... Takes you to the las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...... Takes you to the next field. If 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, prompts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p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......... Takes you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+ TAB . Takes you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C .... Clears or Erases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 .... Restores field to the value i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file was first loaded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aved since then, to the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d the last time 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A .... Restores all fields on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they ha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ed, OR, if saved since th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they had the last tim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saved. Will first show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would be made and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N .... Takes you to the next scree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er than escaping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king your selec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 .... Takes you to the previous scree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, this is quicker than esca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ain menu and making your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......... Returns you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ESUME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option to create or edit a target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sume. A targeted-type resum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-tailor your resume to a specific job. De-empha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 work experience. Best used when you are concent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pecific job, or have had very little pas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electing chronological resum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you will get the submenu like the on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ersonal Inf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mployment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ducatio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apabiliti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chievement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Job Targe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screens that must be filled o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omplete your targeted resum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pabilities and achievements are each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wo screens. Choosing either option take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f the two screens, respectively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arting from scratch, you would want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Info, and proceed through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in order. However,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resume and simply need to edit i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llows you to go directly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information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which screen you want to go t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aken to that screen and then you simply proc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information that is asked of you.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(F1 key) can give you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ESUME (cont ...)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ntering the information for your targeted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, in addition to the normal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left and right arrow keys, backspace, delete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so have the following edi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(s)           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LEFT ARROW KEY ... Move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IGHT ARROW KEY ..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........ Takes you to firs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......... Takes you to the las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...... Takes you to the next field. If at las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s you whether or not to accep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......... Takes you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+ TAB . Takes you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C .... Clears or Erases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 .... Restores field to the value i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file was first loaded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aved since then, to the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d the last time the 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A .... Restores all fields on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they ha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ed, OR, if saved since th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they had the last tim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saved. Will first show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would be made and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N .... Takes you to the next scree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er than escaping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king your selec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 .... Takes you to the previous screen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, this is quicker than esca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ain menu and making your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......... Returns you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CUSTOMIZE RESUME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AVAILABLE IN REGISTERED VERSION ONLY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your chronological or targeted resume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llowing you to view and/or customize your res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can be used as a simple print p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r you can modify your resume beyond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within the main program. The modified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saved to disk or printed from the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ronological resume is always loaded a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EW.CHR. The targeted resume is loaded a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EW.TAR. If you make any changes and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, be sure and save the file under a new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text editor's Save As menu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ME TO PRINTER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 IMPORTANT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fore printing, be sure you have selected which type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f printer you will be using. This is done by way of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Select Printer option under the Print Resume menu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int Resume from the main menu.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sume you want to print from the the sub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chronological or targeted. Select Printer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ub-menu to send your resume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enter the number of copies you want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printing to a dot-matrix print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whether you want to prin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(computer paper) or on single sheets of pap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single sheets, the program will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ach copy to allow you to load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new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 IMPORTANT NOTES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. When printing multiple copies to a dot-matrix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printer, some printers will print each sucessive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copy one line down from the last, meaning that if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the first line of the first copy starts on line 3,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then the first line of the second copy will start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on line 4, and so on. If you are printing only 2 or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3 copies at a time, this should not be a problem.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However, if you need more than 2 or 3 copies and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you printer is behaving in the above-mentioned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manner, you will be better off to break your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printing down into sets of 2 or 3 copies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. When printing in generic mode (meaning you selected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Generic under the Select Printer option), be sure and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remember to manually rest the printer before printing.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To do this, simply turn the printer off, then back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on again.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ME TO DISK FILE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option to send your completed resu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 file. The file you create can then be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processor, text editor, desktop publisher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customizing it to your exact taste. You can even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ditor included with Resume Master Delux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want to add additional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ing on previous employers, education, etc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 has the capabilities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font size or type of font, underline or b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resumes printed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read back into Resume Master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rictly used for importing into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s, files ending in ".DAT",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used by Resume Master for storing your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int Resume from the main menu.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sume you want to print from the the sub-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chronological or targeted. Select Disk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ub-menu to send your resume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ly, enter the name of the file you want your res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u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elect Printer from the Print Resum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ree printer set-ups are explain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MATRIX/INK JET - Select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a dot matrix or ink j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 may need to be in either Eps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mode to get bold text, underlining etc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operate or can operate in one or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odes, even non-Epson and non-IBM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best bet is to first try printing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s it is currently set-up.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roperly -- you don't get underlining or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or you get funny looking character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n Epson or IBM mode. Consult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to see if your printe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in Epson or IBM mode. If so,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changes and try again. If not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ic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- Select this option if you a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laser printer. It should work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wlett-Packard compatible laser printers. I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reason, it doesn't print proper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ic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IC - If your resume is printed with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r you get unexpected resul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ot Matrix/Ink Jet or Laser printer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eneric print mode. You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or bold text, so use only as a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nly have to choose a printer mode once.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 Deluxe will continue to use the selecte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until it is chang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AVAILABLE IN REGISTERED VERSION ONLY &g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Print Options from the Print Resume menu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which comments, if any, that will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your resume. You may choose to inclu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stamp (date resume is printed) included o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resume. You can even define up to two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UNCTIONS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/SAVE FILE (File Input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Load File or Save Fil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menu, a File Input Screen will appear.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Screen allows you to either load a dat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or to save a file to disk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ed Load File or Save File.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files that contain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on your resume, such as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employers, etc. Each data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chronological-type resume and one targe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resume. Resume Master Deluxe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as many data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put Screen consists of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--  Enter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 o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ave your resume u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data files must end in ".DAT"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listing is provided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ile Input Screen tha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 MASTER data files that exis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Accept &gt; --  After you have entere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to load or save, TAB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&lt; Accept &gt;" (it will begin blinking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ENTER to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-- This is the location that the select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or loaded from. The path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rive (A:,B:,C:,or D:) and may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more directories (E.G. C:\RMASTER\DATAFILE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Listing lists all data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 at this path. If you want to save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ant it stored at a different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you wish to retrieve an existing dat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ocated at a different path,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setting and press the ENTER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Listing will then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lect the data files that exist at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ing --  The Directory Listing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iles, if any, that exi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 path.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ed between the two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on the File Inpu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option to clear the current resume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creating a new one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RESUME -- This is a very useful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odify the position of Past Employ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, Capabilities, and Achievements. You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, deleting, or swapping existing screens/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 "screens/fields" refers to w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 If you are modifying the position of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mployers, then this utility effects all th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contained within it (company, job duties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thing with education. If you are modify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abilities or achievements, then it effects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apability or achievement. 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- To insert a blank screen/field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(using the cursor keys)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position and press the ENTER key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/fields at and below this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moved down one position. The bottom-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/field will be removed altoge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- To delete an existing screen/field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desired delete posi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key. This screen/field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l screens/fields below it will be moved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 - This option will normally be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ies and achievements. For the mo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's pretend we are working with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decide which two capabilit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wap. Let's say we want to swap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apability number 7 with capability number 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move to one of these two positions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matter which. We will move to position 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there, press the SPACEBAR. The text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highlighted or change colors. Now move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7. As you move, notice that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riginally in position 2 move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bar. What is actually happening is tha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ove, the text that was in position 2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ed with the text in the highlight bar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 bar is at position 3,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and 3 have been swapped, when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t position 4, capabilities 2 and 4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ed. Do not worry, these "swaps"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orary and are not made permanen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ENTER key. When you hav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7, you will see that capabilities 2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have swapped places, which is what we wa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ENTER key to make this change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ESC key at any poin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rrange resume utility will probably b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when you change jobs and need to move 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 employers down one position to make room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job. To do this, use the INSERT option at posi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(continued ...)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DELIMINATOR CHARACTER - This function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select the type of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mark the beginning of each new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ty, achievement, and ability on your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. The default and preferre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square. However, some printers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is character. If your printer will no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., then select deliminator character *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oing this, you might want to che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manual. Some printers ar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different character sets. To print the squ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nter must be using the IBM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To change your deliminator character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bar to toggle between the square and the *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ENTER key to accept the new valu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main menu. Pressing ESC re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value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 - This utility allows you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s such as copying and era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exit Resume Master Deluxe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Shell to DOS under the Utilities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emporarily leave the program and a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will appear. Perform your DOS command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ready to return to Resume Master Delux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wor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LETTER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AVAILABLE IN REGISTERED VERSION ONLY &g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text editor with the cover let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EMPLATE. This template provides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format for your cover letter.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modify this template file to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ing. After completing your cover letter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ave As from the text editor's File menu an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something other than TEMPLATE or your temp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overwritten by your newly created cov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cover letter is included with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loaded into the text editor to hel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your own cover letter.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cover letter is EXAMPLE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LETTER DESIGN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very important to always include a cover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resume. A cover letter specifically points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tentions behind your resume,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hasize specific details about yourself that rel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any or position in question, and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ly, gives your resume a "personal touch"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it apart from resumes without cov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ver letter should be precise and to the point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over one page in length.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f the person who will be reviewing your resum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t to him or her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PAD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AVAILABLE IN REGISTERED VERSION ONL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text editor with the file SCRATCH.PAD.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to keep track of your to-do list,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appointments, employer addr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le is already setup to enter all o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However, you can easily modify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-tailor it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 (F1 KEY)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le using Resume Master Deluxe, you can get on-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at almost any point in the program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ctions can be performed while th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(s)           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................. Removes help screen fro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................ Takes you to the beginning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................. Takes you to the end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Up ............. Scrolls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Down ...........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arrow key .... Scrolls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 arrow key .. Scrolls down on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