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O E T R Y   G E N E R A T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RY GENERATOR: Author: Rosemary West (ASP); Registration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; Hard disk OR 720K+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POET23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Creativity, Writer's Tools, Po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Literature, Nove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Turn your computer into a poet! Using a 20,000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, this program creates free-verse poems at the touch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ructure of actual poems as models, the program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words and short phrases into verses four to nine lines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fascinating. Some of these poems have actually bee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tional magazines! This program has been featured in the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, Scientific American and Writer's Dig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omputer-generated poems, sometimes nonsens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POET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changed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Please contact us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and is not free. You may not list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advertisements, catalogs,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as "PUBLIC DOMAIN SOFTWARE". This is copyrighted materi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