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 A C K  T R A C K E 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ACK TRACKER, Version 2.0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Barrentin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RACKER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1992 by Robert Barrentin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arrenti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CK TRACKER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ACK TRACKER,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Barren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ACK TRACKER diskette for their own use (for e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tion purposes) or for other individuals to evaluate,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 TRAC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CK TRACKER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files that are part of the PACK TRAC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TRAC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CK TRACKER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CK TRACKER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ert Barrentin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CK TRACKER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f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