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ANAC 1992, by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dging  by  the  correspondence  that  com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we have found out that most  of  our  custo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riters. Most of you also know something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unique.  Perhaps you are a retired glass b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everything  about  training  seeing-eye  dogs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people how to cook nutritious foods. Perhaps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a  course in industrial grinder safety, or volley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advanced  electronics,  or  elementary geology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good  at  writing  science  fiction  or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y bother? Becoming  a  published  writer  is 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 as  becoming a rock 'n' roll star. Self-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money and requires marke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  WHAT?  There is another  way  to  be  publish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for absolutely everybody!  Yet,  almost  no  one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 Using this technique  costs  almost  nothing,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 millions of people will read your writing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lot of money!  What am I talking about?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  The Writer's Dream is a way to put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BM-compatible  disks.   If  you  can  operate 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  say  you  have  written  a disk about house ca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t as a shareware product. This means you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72  million  IBM-compatible comput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. Almost all of them are  frequent  shareware 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f  them  will  get  your  disk,  and  they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 which  will  in  turn  be read and copi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one person out of every ten  is  likely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disk-based  cat  book.   You,  with  your  own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will be an author with  7.2  million  readers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 not  all. You can put a commercial in your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some of the readers to send you money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mmercial  could introduce another disk-based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written, called Dogs.  Dogs is not share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way  the  readers can get your excellent dog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$19.95!  No doubt you se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since you can put  text  on  a  disk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information  of interest to others, share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eans of distribution. You  might  like  to 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house  training  or  disk-based  conferencing 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or you might  like  to  create  and  sell 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how do you present your text on a disk? How do  you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look like a professional electronic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a super-easy way to make your presentation a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fessional as this one. In fact it is the sam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provided  on this very disk. The WRITER'S DRE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 on  this disk, and allows anyone to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into a disk-based  book.  You  can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 screen  to  contain  your  own  chapters, 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line.  So,  instead  of  what  you  are  reading,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uld be used for your ow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to use it for your ow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rite your chapters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 BUILD.EXE  which  is  on this disk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your chapters and DREAM.EXE onto 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some copies and pass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ed instruction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things you can do to make sure  you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and that they are more likely to sen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sider your title carefully. It must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  your  first  100  words  are  very 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buyers  often  buy  20,  40 or even 100 dis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s you would  expect,  each  individual  dis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 as particularly important to these folk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each  one  in  the slot and give it five minut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grab their attention, out it goes!  If  it  doe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terest, they'll read it from one end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your advertising is well written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a donation, you won't get   much.  One 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you can do is use your disk to sell something el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-subject, volume 2, or another disk-based book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t related subject will be easy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you  are  already  in  a  business,  consid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book  to  sell your product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seeds, you could write a book about gardening 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ers to call or write for a free catalog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include  your  catalog  as a chapter in you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 you  send  out  many  copies,  you'll get mor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er.  A  good  idea  is  to  send  to  as  man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 as  you can. Most distributors will glad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 that  shareware  has a lot of inertia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over  a year between the time you introduc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the time you start getting money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that long for distributors  to  get  it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nd for friends to make copies for friend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 most  users  quite  a while to switch fro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you some money to actually doing it.  Sharew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a  long  burnout period. If you put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you may be answering requests for orders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 for years into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is  the  time  to  write that book you've always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  is  shareware.  If  you  use i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no matter  what  mode  of  distribu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,  you  must  become a licensed user.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pay for the program. The cost is $19.95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 or  $59.95  for  a  "one-author,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books" license.  Any use of WRITER'S D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cense is illegal. However, as soon as your  check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, you may begin distribution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ETAILED INSTRUCTIONS FOR 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your chapters. Use any word processor. If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is one that normally makes non-ASCII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 (or 'non-document' or 'print to  disk'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word  processor).  All standard word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SCII  files, but you may have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me with your word process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have up to 20 chapters and they can each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as  you  like,  BUT  EACH LINE CAN BE NO LONGER TH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py   DREAM.EXE  and  BUILD.EXE onto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en copy all your chapters files onto the sam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t least 2000 bytes (2k)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 BUILD and press [Enter]. This is the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er's  Dream.  It  will allow you to ente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, and your chapters  as  they  will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enu'.  The  menu  is a 'live table of contents'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user will see when they start to read  you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look  just like what you see if you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ow, except it will have your chapters instea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fter  a welcome screen, the BUILD  program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tle  box.  This  resides  on the left sid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You can enter up to 5 lines of text  here  althoug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 example  book  currently uses only thre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ANA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Napi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use the up and down arrow keys, you'll se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 actually   five   lines   in  the  title box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sub-title or whatever you want.  To  edit  any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move  the highlight bar with the arrow key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edit, then press the backspace key or hold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[Y] to delete what's  there.  Then  type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Your lines must be less than 35 characters long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your lines, the program  will  do  th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done  editing  the  lines to contain you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possibly sub-title, just press the [Esc] 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memb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ow  you will be shown a bigger box. This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In the  left  of  this  box  you  will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names  as  you want them to appear on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y example chapters, and type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ight  side of this same box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your chapters. In other words, if you have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called  INTRODUCTION  and  it  is  in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DOC, you would type INTRO.DOC on the right 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how  the  program  knows to display the text in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select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preceed  filenames with a drive o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to  put  C:\MYBOOK\INTRO.DOC,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on  other  people's  computers,  unless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to  have  a  sub-directory  called MYBOOK on the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Do not type A:INTRO.DOC either, for the  same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might purchase your electronic book  and  pu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: drive, and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leave  blank  lines between your chap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must have a corresponding file where the tex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found. You have a limit of 34 character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Your  filenames  must be ordinary DOS-leg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as many as 20 chapters or as few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ne with this section of the program,  j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program will ask you some  questions.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sound  effects. If you like the sounds, answer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ounds will occur for your  readers.   (The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optionally  switch off the sound effec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program by pressing the [T] key.)  If  you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 about  sound effects with [N]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in your book unless the reader presses the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ve a choice  of  centered  or 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of contents. The normal choice is [C]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chapter names to be shifted to the left, press [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program will ask you if you want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book. This is your last chance to cancel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.  If  you  press  [Y],  then whatever previous 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disk will be lost and a new one written.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reates  a  file  called BOOK.CFG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information is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  before  you  create a  new  book,  if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ad this example book again,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will  probably  have  to  experiment  with  the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everal times before you fully understan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perfect product of your dreams with your ow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at's ok, in fact, just fine. Each time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 program, it will show your  previ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edit only the par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one  with BUILD, type DREAM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whole book. If you have accidentally  misspe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 or  put  the  a filename next to the wrong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you'll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HINT: To make your disk easier to use for beginn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) rename DREAM.EXE as BEGIN.EXE or GO.EXE.  The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 label you can type this line: "Type BEG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HINT  #2: If you want your text to look better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st  like this text - in your  word  process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left margin to 10 and your right margin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DELETE BUILD.EXE from your final disk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setup  utility of Writer's Dream.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your distribution version is DREAM.EXE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the configuration file called BOO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ubject that requires  pictures  and  text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a  program  for  you  called  BLACKBOARD. Lik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, it is an  excellent  tool  for  becoming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Please see the OTHER THINGS (THINGS.DOC)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a  look at the OTHER THINGS (THINGS.DOC) chapter.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an item called SUCCESS  WITH  SHAREWARE!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also be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lso  have  a  disk-based  list  of  over  200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for you.  This list is in ASCII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easy-to-use  program  to  have  your  printer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into labels. With  this  list,  you  can 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into the distributors' hands quickly and easily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9.95 to Another Company. Please specify 5.25" or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