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 -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, Press [P] to get a paper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________________________       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          P.O. Box 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     Applegate, OR 9753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size:   5.25"   3.5"   (please 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y    Name of Program                     Price 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  ====================================  =======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Non-Medical Pain Relief_____________   $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Guide, Home Bike Business___________   $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Garage Sales For Fun &amp; Profit_______   $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Success With Shareware!_____________  $1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FUN! Childrens' Drawing Prog._______   $6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Can't Sleep_________________________   $6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Writer's Dream, one book license____  $1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Writer's Dream, multi-book lic._____  $5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Over 200 shareware distributors list  $2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Blackboard, family fun license______   $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Blackboard, one-product license_____  $2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Blackboard, multiple-product lic.___  $9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Postage &amp; Packing (include w/order)_   $3.00  ____3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check or money order in US fund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tax, immediat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