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GHT is in a self-extracting ZIP file: NPSIGH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a working disk:  COPY A:*.* B: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PSIGHT to expand and use.  The message "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Verified!  # XLI488  NINE-PATCH SOFTWARE"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drive and/or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ing.  Enter NPSIGHT B:INSIGHT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B:\INSIGHT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IN to start INSIGHT at the main menu.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