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/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program require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t least 512K of memory, a VGA display and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use. The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Mandelbrot/Julia Set Generat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the Mandelbrot/Julia Set Genera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a hard disk system is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the Mandelbrot/Julia Set Generator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rom floppy drive B to hard drive D. The installatio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MAND5 on your hard drive and you will ne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MAND5 to change to the Mandelbrot/Julia Set Generator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Once installed just type MAN to start the progra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for Mandelbrot/Julia Set Generator need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oper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Start for Impatien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MAN to start the program. After the mouse cursor appears click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mage button at the left. When the window appears wit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names, simply clicking on one of them will display the im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lor mask. If the image file contains a specific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t will be automatically loaded prior to displaying the image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interrupted by a simple mouse cl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oom window feature is started by double clicking o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Once the zoom window appears, with its crossed center line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holding down the left mouse button, while the cursor i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window, and positioning the window. The zoom window size can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by holding down the left mouse button and mov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while it is outside the zoom window. Once correctly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should be clicked on the right gray panel, which w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d dimensions. The zoom window can be abandoned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left gray panel. Be careful not to drag the mouse curso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y panels while resizing. The Set Values button should be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nd the image file name changed. If this is not done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erased. Clicking on the Make Image button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the new zoom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mand Buttons and Thei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Values command allows the user to set the initial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by the Mandelbrot/Julia Set Generator to begin gener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These values are also available for inspection when an i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values and their r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center value            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                  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value (if a Julia image)      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                           1 to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in pixels            10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type [M J]                 M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/Partial image [F P]         F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r mask file          xxxxxxxx.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ype [0 1]      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alette number        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 file name                  xxxxxxxx.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xxxxxxxx.M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value simply click inside the rectangle where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then key in a new value or file name. File name extens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.MSK for color masks, .MAN for regular images and .MAR for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and B values are only displayed with Julia images. If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enerator is used the image width must be a member of the 2^n set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32, 64, 128 etc. The program maintains the Full/Partial imag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cannot be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lor Masks command is chosen a popup window presents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Display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reate/Display color mask option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edit and save color m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Color mask file name box allows you to typ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 file name must have the extension .MSK or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later. Ranges of dwell values should be typed into the squa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Just click on the square, type in a dwell value and &lt;Ente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selected by clicking on the desired color of the color whe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and then clicking on the odd and even boxes at the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lor is displayed between the circular menu and the color whe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color mask rea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9       [blue box]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well values from 0 to 9 will be colored blue if odd and white if 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lid color is desired the color boxes should be fill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The end of a color mask should be designated with a nega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first dwell box.  The default color mask on startup is M1.M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 Odd color  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 [blue box]    [white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 [red box]     [red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 [yellow box]  [yellow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 [black box]   [black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M1.MSK, any dwell values larger than 511 will b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(color 0 in the default pal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lar menu at upper left has four options. Clicking on th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jumps to the previous or next 16 color mask entries. A total of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an be placed in one color mask. The SAVE option stores the color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played under the name specified in the Color mask file nam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r mask becomes the currently selected color 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color mask option presents the user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names of the color masks that have been stored. Click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name will select and load that color mask. It then can be vie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Create/Display color mask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Select palette option opens a window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GA color palette of 16 colors. Clicking on the Default box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GA color palette. Clicking on the arrows will sel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red color palettes, up to number 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option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e Make Image command generates a Mandelbrot or Juli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ameters entered in the Set Values command. A war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before the generation begins to allow the user to change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existing file of this name will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simple way to generate images is first to use Load Imag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generated image. Double clicking on the image will produce a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verlaid on the display. Clicking and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llows the zoom window to be dragged about the image to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image. The zoom window can be resized by dragg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eft and right outside the zoom window. Once the zoo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ositioned and sized, clicking on the gray panel at r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new zoomed values into the Set Values area.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drag the mouse cursor onto the gray panels while resizing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ish to enter a new image file name using the Set Valu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prevent the original image file from being erased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new image of the area defined by the zoom window with th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mmand. While the zoom window is present the procedure can be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right gray panel around the command buttons. Th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nly work on images 480 pixels wide,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Image command presents the user with a list of imag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produced with the .MAN extension. Clicking on a fil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image with the current color mask if the selected im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A brief double tone is sound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mask file name. If a color mask name was included whe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nerated, this color mask will be loaded before the im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will automatically continue gen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is command. Once an image is displayed double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produce a zoom window as described under the Make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R Image command functions similarly to the Make Ima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recursive procedure is used in place of the normal line 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The image file should be given the .MAR extension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perly handled when using the Load R Image command. In some ca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generate images faster that the normal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generated images cannot be displayed with gene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as is the case with the normal Load Image command. Imag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arger with the recursiv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R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ad R Image command displays a recursive image previously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.MAR extension in the file name. A list of such files is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image is clicked on. Partially generated imag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D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3-D Image command displays an image generated with the Mak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pseudo 3-D style. The display algorithm is a simple one, bu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VGA displays have limitations when displaying 3-D Mandelbro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occur with color masks that contain multiple colors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ranges broken into many small steps. Large values for the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the top of the image being lost. Partially generated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utomatically continued as with the Load Im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Dw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Dwell command reads all the dwell values of an imag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sums them. The sums are then plott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used for each dwell value plotted. Only dwell values of 2,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be plotted. These plots give an indication of how many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have the various dwell values and can be useful in constructing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that will display the image to bes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 PCX command allows the user to select an image file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MAN extension and create a PCX image file. A 16 color PCX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GA color palette can be chosen or several 256 color PCX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Click on one of the small boxes to select what type of PCX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e color sequence of each of the 256 color formats i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 has magenta blending into red for dwell values from 0 to 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ed to yellow for dwells from 64 to 128, etc. The PCX im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s to import Mandelbrot and Julia image files into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esktop publishing programs and paint programs. PCX fi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Window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presents the user with nin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at are supported, or the command can be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D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9 pin printers will output at 120x144 dpi, the 24 pin at 180x180 dp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, Deskjet 500 B/W and Color at 150x150 dpi and the Epson DM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ntjet at 90x90 dpi. Be patient, the print drivers do tak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for attractive output. Color is the slowest. Black and whit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. QUIT returns the user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 Image command is basically for quick hardcopy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useum quality prints try a DeskJet 500 series printer.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make a PCX file using one of the 256 color formats. Next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CX file into the Paintbrush program that comes with Window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in the Accessories window. Next print the image from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256 color display to do this and the Windows print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DeskJet printer. Most IBM PC's and clones being sold tod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256 color display. The DeskJet will print your image with a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alance at just under 100 dpi. Try an image width of about 750 pix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8-1/2 inch page. I've used this method with a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Jet 650C and 36 inch wide paper with images 3300 pixels wid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output that is truly magnificent. If your printer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n also be used to print your images. The only thing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Windows print driver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mages my be created which are much wider than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your image will be the only area visible.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mage, create a 256 color PCX file and use any paint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256 color images. These can be very attr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File command displays the file you are currently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rrows to the right displays the next or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MAND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t MAND51 command returns the user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image file created by the Mandelbrot/Julia Set Generato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0 byt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Item       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x           8 byte double  x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y           8 byte double  y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mag         8 byte double 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          8 byte double  a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           8 byte double  b for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axdwell    unsigned int   maximum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width       unsigned int  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mj[2]       char           M/J, im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partial[2]  char           F/P, full/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mask[32]    char           color ma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display     integer        displa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pal         integer        palet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name[50]    cha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fill[16]    char 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 strings are terminated with a hexadecimal 00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follows the header. It should be noted that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mage file, rather the dwell values themselves are stored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color the image with a large variety of color masks. Storing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simpler but for every different color mask a new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well data is stored as a series of two byte unsigned integer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eger contains the dwell value and a run length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identical dwell values. The number of bits requir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well is first obtained. If the maximum dwell is 511, then 9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1023 would require 10 bits, etc. Using 1023 for the maximum d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, the right most 10 bits of the 16 bit integer represents the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the 6 left most bits contain the run length. As a run length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ery useful, this value is always incremented by one such that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equals 1, 1 is 2, etc. Given a maximum dwell of 102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16 bit unsigned integer represents a dwell of 1000 and a ru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1111 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FE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 image is being displayed and the unsigned integer above is rea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32 pixels will be drawn using the appropriate color from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sk for dwell value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ne of a display is encoded with no wraparound. This means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end with the display of an encoded unsigned integer and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f the same dwell will be added for the beginning of the next lin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room in the ru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maximum run length that can be stored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ximum dwell chosen. Files with a maximum dwell of 1023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un length of 64, those with maximum dwells of 8191 will onl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is does not limit a run length because if it exceeds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unsigned integer it simply creates additional ones until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wells has been stored. For this reason images with high maximum d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often large in size. This method of file compression strike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between file size and speed when displaying an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hematics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computed by operating on a fairly simpl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complex number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yi where  i = 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&lt;- z^2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 = x + yi and c =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se values into z^2 + c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x + yi)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^2 + 2xyi - y^2 + a +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real and imaginary parts of z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 &lt;- 2xy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ether a point (a,b) in the complex plan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, the real and imaginary parts of the equation are iter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values are first initialized to zero. The constants a and b,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lane, are then substituted into the equations g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&lt;- a and y &lt;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ew values for x and y, along with the constants a and b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into the equations again. This procedure (iteration)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absolute value of x + yi &gt; 2, ie. sqrt(x^2 + ^y2) &gt; 2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this value never exceeds 2, the maximum number of it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. A value of about 500 is usually adequate, although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to several thousand when smaller details at high magn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. The number of times the equations are iterated befor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^2 + y^2) &gt; 2 is called the dwell. Those initial points (a,b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 is infinite, or for more practical purposes attains the preset max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the Mandelbrot set. Another way to describe this is to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within the Mandelbrot set, the sequence of points produc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procedure is bounded inside a circle of radius 2, whe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set are unbounded and continue to grow and escape th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exists entirely within the area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a &lt;= 2  and  -2 &lt;= b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lex plane. A Mandelbrot image is produced by taking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plane and dividing it into a array of 1200 x 1200 points.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s becomes the constant (a,b). The iteration procedu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s used on each of the 1.44 million points, coloring each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set black and all others white. The algorith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algorithm is not that complex, the amount of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. Depending on programming language and style, the inner loop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ur multiplications and a square root. For a point in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oop is executed 1000 times and there are over a million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! It is not surprising that the Mandelbrot set was not discover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 of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delbrot/Julia Set Generator program some additional refin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to standardize the initial parameters used to generat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Instead of defining the range of (a,b) values used for an area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and a magnification are specified. The center poin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(a,b) value. The length of a side which encloses the area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 = 2/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_minimum = a_center -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_maximum = b_center + sid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p = side/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dth is defined as the number of points that make up a side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the number of pixels), and the gap being the dista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 set is an interesting image, a sort of cardioi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d head attached at the left. The boundary of the set sprouts sel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s of different sizes. Vastly more interesting images are forthcom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xamine the boundary of the Mandelbrot set under higher magnifica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higher magnifications we simply divide a smaller area into our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For example, the area defined by the center point (-0.77,0.17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20 is located in the upper valley between the h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id shape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continue with these magnifications, very different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produced by coloring the dwell values in specific ways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ing points in the Mandelbrot set black, we can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other points based upon their dwell value. For example, w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yellow to dwell values in the range 400 to 499, red to 300 to 399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do this a great deal more detail begins to appear in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This region of interest exists only in a narrow band just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 set. The skill one uses in choosing the various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dwell values is very important when attempting to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uses a file called a color m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colors used in painting the various dwell values in an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llows many different coloring schemes for a single imag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lor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 Range    Odd Color   E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9        blue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19       red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510      yello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511      black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ell values from 0 to 9 will be colored blue if they are odd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if they are even. Values from 10 to 19 will be colored red, 20 to 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and 511 will be colored black. Choosing the maximum dwell val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 2n - 1 maximizes the file compression metho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program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ng Julia set images is a similar process. The point (a,b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rom one of the interesting boundary areas of the Mandelbrot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held constant and the (x,y) value is initialized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 complex plan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 &lt;= x &lt;= 2  and  -2 &lt;= y &lt;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be a magnification of 0.5, actually the Julia image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larged slightly to fill the screen and magnifications from 0.6 to 0.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generating a Julia s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unt &lt;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 &lt;- 2 to -2 stepdown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 &lt;- -2 to 2 step 1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&lt;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qrt(x^2 + y^2) &lt; 2 and count &lt; ma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- x^2 - y^2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lt;- 2*x*y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&lt;-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unt = maxcount plot(a,b,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lot(a,b,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sley, Michael, Fractals Everywhere. San Diego, CA: Academic Press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gs, John and Peat, F. David Turbulent Mirror. New York: Harper &amp;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ney, Robert L.Choas, Fractals, and Dynamics. Menlo Park, CA: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ley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ney, Robert L. and Keen, Linda, Editors. Chaos and Fract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ematics Behind the Computer Graphics: Proceedings of Symposi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d Mathematics.Providence, RI: American Mathematical Society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k, James Chaos, Making a New Science. New York: Viking Penguin, In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, Benoit B. The Fractal Geometry of Nature. New York: W. H. Fre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.,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Richter, Peter H. The Beauty of Fractals,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Dynamical Systems. Berlin: Springer-Verlag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itgen, Heinz-Otto and Saupe, Dietmar, Editors. The Science of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New York: Springer-Verlag, 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tgen, Heinz-Otto, Jurgens, Hartmut and Saupe, Dietmar Fracta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room, (Volumes I &amp; II), New York: Springer-Verlag, 1992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volume work entitled Chaos and Fractals, New Frontiers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ssentially the same work as the two volume set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Pattern Chaos and Beauty: Graphic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en World.New York: St. Martin's Press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Computers and the Imagination: Visual Adventur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ge. New York: St. Martin's Pres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over, Clifford A. Mazes for the Mind. New York: St. Martins Press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oeder, Manfred Fractals, Chaos, Power Laws, Minutes from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ise.New York: W.H. Freeman and Co.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Fractal Programing in C. Redwood City, CA: M&amp;T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.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Roger T. Advanced Fractal Programing in C. Redwood City, CA: M&amp;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ing, Inc.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Does God Play Dice? The Mathematics of Chaos. Oxford: Ba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well,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, Ian and Golubitsky, Martin Fearful Symmetry, Is God a Geo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xford: Blackwell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reely copy and distribute this shareware Version 5.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. Shareware users who find the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 useful should support the author and register their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und below should be used for registration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copy of Version 5.1 of the Mandelbrot/Julia Set Genera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mages and a printed manual. Registered users will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y letter mail or e-mail, for six month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ndelbrot/Julia Set Generator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Vendors wh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may charge a small fee for an evaluation copy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is program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nother system.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personal computer users with quality software without high pr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provide incentive for programmers to continue to develop new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lbrot/Julia Set Generator and continue to use the Mandelbrot/Juli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5. plus $2. shipping to Theron Wierenga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cense one copy for use on any one computer at any one tim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is registered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ftware may be used by any number of people and may be free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omputer location to another, so long as there is no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d by two different pers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fee is $25. ($35. outside the United States.)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$2.00 for shipping and handling. A complete listing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ritten in Borland C/C++, is also available for an additional $2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ces are in U.S.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If you are unable to resolve a shareware-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 FAX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 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ill receive support, by letter mail or e-mail, for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from the date of registration on any problems they encou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s available by e-mail on the internet at mups_wiereng@wmich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elbrot/Julia Set Generator,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delbrot/Julia Set Generator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