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Texas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 (817) 431-3557 (N81 14.4bps 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NOW YOUR AIRCRAFT (TM) v1.0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INSTALL DISKETTE must NOT be writ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same directory you ar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root directory of any drive.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into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IRCRAFT for DO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ype A:\INST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lacing "A" with whatever drive the diskette i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ad the notes that 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Kick back and 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installation problem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, please be at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DODD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ircraft &amp; DODDger Software are trademarks of DODD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