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consin Residents -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SP - WIS - CW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