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  3-Ball Juggler, Version 1.21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, EGA/VGA juggling tutor with challenging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-Ball Juggler" uses fast animation with high resolution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to teach juggling. In addition to teach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s of three ball juggling, the program demonstrat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mistakes most beginners make. Graphic and text i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ricks are also provided. Speed can be varied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ing to be viewed in slow motion. A challenging multi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violent arcade game is also included. This game sim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ing with control over each hand. (Distributed via Sharewa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(US) for the three-ball version. A 4- and 5-ball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at price. $3 S&amp;H US, $5 S&amp;H fore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, 512K, DO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"3-Ball Juggler"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may distribute "3-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er" in accordance with the regulation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via catalogues or electronic BBS. "3-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er" may not be distributed via rack sales or CD exce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fic permission! Other vendors must contact First Magn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. To obtain the latest version of "3-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er" and restrictions on distribution, send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to First Magnitude at the address below or call u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13) 436-0232 or via CompuServe at 76170,225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 E. Alex-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ville OH 4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