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 &amp;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en Crow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92 : K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ocino, CA 95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updated, registered copy of TALKING AB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bonus g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................................ __$23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   ( ) Check enclosed  ( )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Karen Crowther.  Sorry,  no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SA are fine as long as you pay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video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CGA only    ( ) EGA only     ( )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Talking ABC's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educational programs would you like us to cre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