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C-TALK for the PC SPEAKER                Vers 3.0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NEW EDUCATIONAL PROGRAM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how to find letters on the keyboard,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any IBM PC compatible and EGA/VGA graphi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you child into 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TEM REQUIREMENTS:  512K memory, hard drive, EGA/VG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un MANUAL.EXE to view the USER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665-0193 - Toll free  1-800-847-0309  for CREDIT CARD ORDERS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Shift Print Scrn to print this page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