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BYDRAW Ver 1.01 Draw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0,1991 by Kenneth R. Casey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PRICES SUBSTANTIALLY REDUCED! .............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REQUIREMENTS AND LICENSING INFORMATION 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 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 FOR SHAREWARE VERSION 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BYDRAW LICENSE AGREEMENT FOR CUSTOMIZED VERSION 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FEATURES IN THE REGISTERED VERSION .......... 1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ORDER THE REGISTERED/CUSTOMIZED VERSION ......... 1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ORDER FORM .................................... 1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DRAW ..................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...................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/ THE HELP SCREEN 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LINES .......................................... 2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INCREMENTALLY .................................. 2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CIRCLES ........................................ 2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ING SHAPES ......................................... 2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YOUR DRAWING ..................................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BABYDRAW PRINTER ROUTINE ..................... 2.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OS' GRAPHICS.COM TO PRINT ....................... 2.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TING FROM BABYDRAW ................................. 2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 FOR BABIES (TODDLERS) ..............................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YOUR OWN OPENING SCREEN! ........................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SAVING RECORDING/PLAYING DRAWINGS ..............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DRAWINGS ........................................ 2.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/DELETING DRAWINGS .............................. 2.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DRAWINGS (Registered Version Only) ........... 2.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ING THE SCREEN BEFORE RECORDING ................... 2.5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S AND MACROS ...................................... 2.5.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 THE RECORDING ................................... 2.5.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NG TO RECORDINGS ................................ 2.5.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ERRORS AND EDITING RECORDINGS ............... 2.5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ACK/DELETING RECORDINGS ....................... 2.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RAW THE PLAYBACK UTILITY! 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................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0.0 REGISTRATION PRICES SUBSTANTIALLY REDUC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has been a substantial reduction in the pr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.  You can purchase personalized copies fo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4 persons now for only $19.95!  If you requir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ies, these are only $5.00 each when inclu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rchase of the first 4!  This would make a great gif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hild (no matter his ag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now use your MasterCard or Visa card to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byDraw.  You can use the convenient order forms or call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(517) 828-6520.  To quickly print an order form,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, or run BDRAW.EXE witho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0 BABYDRAW REQUIREMENTS AND LICENSING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1 REQUIR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requires an IBM PC compatible computer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GA, EGA, or VGA color card and monitor.  It will run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cules cards providing a CGA emulation utility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CGA (also shareware) has been loaded prior to runn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56k of FREE memory must be available.  Since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s in graphics mode, it will not run on monochr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without a hercules card and CGA emulation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2 LICENSE AGREEMENT FOR SHAREWARE VERS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(non-customized version) of "BabyDra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freely copied and distributed so long as no more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6.00 is charged and it is clearly represented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ge is for the service of copying only.  The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in the BabyDraw package remain the exclus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ty of Kenneth R. Casey, Jr. the copyright hold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paid a fee to a distribution servic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 the shareware version, no part of this fee was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ompensate the author.  You paid only for the servic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ing and conveying to you a copy of this program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aluation only!  You MUST pay for your copy if you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program.  UNDER NO CIRCUMSTANCES MAY YOU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BABYDRAW WITHOUT REGISTERING!  If you do not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chase a copy of up to 4 individually customized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$19.95, you may purchase a license to use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for $10.00.  If after trying BabyDraw for a few d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decide not to register, you MUST remov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tely from your system.  You may continue to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to friends and etcetera if you wish, but YOU MA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TO USE THE SOFTWARE UNLESS YOU ARE REGISTER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3 THE BABYDRAW LICENSE AGREEMENT FOR CUSTOMIZ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einafter, "THE SOFTWARE" shall refe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or registered version of "BabyDraw", and "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" shall refer to Kenneth R. Casey, Jr.   This i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gal agreement between you, the END USER, and THE AUTH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continuing to use the THE SOFTWARE, you are agree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bound by the terms of this agreement. If you do not agr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terms of this agreement, promptly destroy all copi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OFTWARE and any accompanying documentation.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 grants to you the END USER, the right to use on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OFTWARE on a single terminal connected to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(i.e. with a single CPU), Purchase of a single co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tles you to telephone support and the use of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the program. THE SOFTWARE is owned by THE AUTH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is protected by United States copyright law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treaty provisions.   You may not rever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gineer, decompile, or disassemble THE SOFTWARE.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a single copy of THE SOFTWARE as a backup in cas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ilure of the original.  Copying the software for reas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than backup is a violation of United States Copy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w and is expressly forbidden!  Duplication of "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" for any other reason including for sale, loa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tal, or gift is a federal crime.  Penalties include 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s much as $50,000 and jail terms of up to five year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4 DISCLAIMER OF LIA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vided "AS IS" without any warranty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ressed or implied, including but not limited to, impl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ranties of merchantability and fitfulness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 purpose, with respect to the softwar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and the media upon which it is conveye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event shall SPELLBOUND! Software, Kenneth R. Casey, J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their suppliers be liable for any damages whatsoev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cluding, without limitation, damages for loss of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fits, business interruption, loss of busin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, or other pecuniary loss) arising out of the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r inability to use "BabyDraw", even if SPELLBOUN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 or Kenneth R. Casey, Jr. have been advised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ility of such damages. Because some states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the exclusion or limitation of liability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sequential or incidental damages, the above limi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not apply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is distributed in two forms: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and the registered version.  The shareware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complete in every way.  It is not disabled in any wa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will give youngsters many hours of drawing enjoymen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the ability to do random drawing so that very you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ildren can use it.   As an inducement to get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the program, we offer these additional featur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1.5.1 ADDITIONAL FEATURES IN THE REGISTERED VER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The registered version gives you the ability to rec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drawings as you draw them and play back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e the drawing being redrawn just as you did it!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 can play back drawings so that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the example drawings included in the shareware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The program's EXE file will be named after your chil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invoked by typing the child's name.  For example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ild's name were Susan, the program would be c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SAN.EXE and you would start it by typing "SUSAN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All occurrences of "Caitlin" in the pres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be replaced by your child's name.  All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creens which now display "Caitlin" will now say "Susa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nd the program will be called, "Susan's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The program will also have a 49 character message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y on the opening screen replacing "Caitlin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le of Daddy's Eye", and will exit with the words, "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hugged Susan (assuming your child's name is Susa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ay?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The registered version starts by displaying a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d "INTRO.DRW" as its opening screen (if it exists)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dit or replace "INTRO.DRW" as you wish, perhaps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ords, "Susan's Drawing Program" with other graphic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version of "INTRO.DRW" is includ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version, but it will not display when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.2 HOW TO ORDER THE REGISTERED/CUSTOMIZ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register a copy of BabyDraw for each mach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which it is installed.  If you wish to use one copy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ltiple machines, you must remove copies from all mach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ne currently being used so that no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can be used simultaneous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receive up to four individually customiz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ies of BabyDraw for your children (or anyone) for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$19.95.  Each copy will come up with a different child'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If you wish additional copies, they are $5.00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and must appear on the original order form.  Wh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 gift this would make for anyone!  You can specify a 4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personal message to the person which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each time the program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ould just like to license your use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copy of the program, send $10.00 with the 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.  You will not receive anything by return mail, but w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is offer for those who are happy with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and do not wish customization.  You may not contin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se the shareware version beyond the evaluation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ess you have paid at least this minimum license fe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ceive your customized copy(ies) of BabyDraw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out the form on the following page and send it to 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proper amount and we will get it/them to you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way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form is also contained in the file, ORDER.FRM. 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it, just type "COPY ORDER.FRM PRN" while at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and press ENTER, or run BDRAW.EXE without argumen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rder form will be displayed after several informat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 which you can print by pressing PRTSC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using a SPELLBOUND! product which you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registered, please register.  It would help to allevi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difficulties right now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see the file, SPELLBND.CAT for a catalog of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our other products such as "The SPELLBOUND! Spe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tor Ver. 2.00" and "BothSides" which prints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th sides of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1.5.3 BABYDRAW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BABYDRAW 1.01 Order Form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Street: 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City: _________________________ St: ______  Zip: ______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Phone: (___) ___-____ (for questions about your order)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QUANTITY |        DESCRIPTION          | PRICE EACH |  TOTAL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Register Shareware Version  |   10.00    |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First 4 Copies of BabyDraw  |   19.95    |  19.95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| BabyDraw Additional Copies  |    5.00    |         |</w:t>
      </w:r>
    </w:p>
    <w:p>
      <w:pPr>
        <w:pStyle w:val="PreformattedText"/>
        <w:bidi w:val="0"/>
        <w:jc w:val="left"/>
        <w:rPr/>
      </w:pPr>
      <w:r>
        <w:rPr/>
        <w:t>+----------+-----------------------------+------------+---------+</w:t>
      </w:r>
    </w:p>
    <w:p>
      <w:pPr>
        <w:pStyle w:val="PreformattedText"/>
        <w:bidi w:val="0"/>
        <w:jc w:val="left"/>
        <w:rPr/>
      </w:pPr>
      <w:r>
        <w:rPr/>
        <w:t>|                 Michigan Residents add 4% sales tax:|         |</w:t>
      </w:r>
    </w:p>
    <w:p>
      <w:pPr>
        <w:pStyle w:val="PreformattedText"/>
        <w:bidi w:val="0"/>
        <w:jc w:val="left"/>
        <w:rPr/>
      </w:pPr>
      <w:r>
        <w:rPr/>
        <w:t>+                                                     +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Total:|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+</w:t>
      </w:r>
    </w:p>
    <w:p>
      <w:pPr>
        <w:pStyle w:val="PreformattedText"/>
        <w:bidi w:val="0"/>
        <w:jc w:val="left"/>
        <w:rPr/>
      </w:pPr>
      <w:r>
        <w:rPr/>
        <w:t>| CHECK ONE: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heck/Money Order: [ ]  MasterCard: [ ]  Visa: [ ]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 No: ___________  Expiration: __/__  Ph: (___) ___-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Cardholder Signature: _____________________________________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end U.S. Funds only to: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PELLBOUND! Software                       |</w:t>
      </w:r>
    </w:p>
    <w:p>
      <w:pPr>
        <w:pStyle w:val="PreformattedText"/>
        <w:bidi w:val="0"/>
        <w:jc w:val="left"/>
        <w:rPr/>
      </w:pPr>
      <w:r>
        <w:rPr/>
        <w:t>|                    P.O. Box 158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Shepherd, MI  48883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Or if you have MasterCard or Visa, call:                      |</w:t>
      </w:r>
    </w:p>
    <w:p>
      <w:pPr>
        <w:pStyle w:val="PreformattedText"/>
        <w:bidi w:val="0"/>
        <w:jc w:val="left"/>
        <w:rPr/>
      </w:pPr>
      <w:r>
        <w:rPr/>
        <w:t>|                    (517) 828-6520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Specify name and message for each child for which a           |</w:t>
      </w:r>
    </w:p>
    <w:p>
      <w:pPr>
        <w:pStyle w:val="PreformattedText"/>
        <w:bidi w:val="0"/>
        <w:jc w:val="left"/>
        <w:rPr/>
      </w:pPr>
      <w:r>
        <w:rPr/>
        <w:t>| customized copy is desired.  Limit name to nine characters    |</w:t>
      </w:r>
    </w:p>
    <w:p>
      <w:pPr>
        <w:pStyle w:val="PreformattedText"/>
        <w:bidi w:val="0"/>
        <w:jc w:val="left"/>
        <w:rPr/>
      </w:pPr>
      <w:r>
        <w:rPr/>
        <w:t>| and message to 49 characters. Messages longer than 49         |</w:t>
      </w:r>
    </w:p>
    <w:p>
      <w:pPr>
        <w:pStyle w:val="PreformattedText"/>
        <w:bidi w:val="0"/>
        <w:jc w:val="left"/>
        <w:rPr/>
      </w:pPr>
      <w:r>
        <w:rPr/>
        <w:t>| characters will be modified or truncated!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Name: ___________________________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Message: 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(Print additional names on reverse side)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0 BABY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ype "CAITLIN" and the program will run.  You re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n't have to read the documentation.  The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rovided so that some of its more powerful feature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.  For most users and especially for children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"CAITLIN" without parameters will be suffici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NOTE: For the Registered/Customized version, substitu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(up to) eight letters of your child's nam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AITLIN" in the examples bel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NTAX: CAITLIN [NOSOUND] [NOAUTO] [NOSHAPE]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LAYFILE][.REC] [SPEED Milliseconds] [CLEAR Seconds] [/B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t is necessary only to specify the first four le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ny of: NOSOUND, NOAUTO, NOSHAPE, SPEED, CLEAR.  NOS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AU, NOSH, SPEE, and CLEA are suffic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AUTO  disables AUTODRAW feature so that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 illegal key is accidentally pressed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program will not randomly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OSHAPE disables drawing of shapes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UTODRAW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FILE[.REC] is the name of a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.  The extension ".REC"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ssumed even if a different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!  Only files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ension ".REC" may be played back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played back and then display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definitely unless the CLEAR parame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used to specify the number of secon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display the drawing, or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The program will then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rectly to DOS. This operates just lik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BDRAW.EXE run tim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Milliseconds is the number of thousandths of a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wish to pause between each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 while playing back a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Seconds has two uses in BabyDra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hen CLEAR appears on the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 without a playback file,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immediately goes into AUTODRAW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 randomly and clearing the scre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fter the specified number of secon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then drawing again repeated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The second use is to specif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ngth of time a playback fil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after the playback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plete. If CLEAR is not specifi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ommand line with a recorded fil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, the draw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indefinitely or until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/B  Forces BabyDraw to use monochro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tributes when running with a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ulation program on Hercules (R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onochrome graphics cards.  CG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ulations cause BabyDraw to believe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running on a CGA card.  For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son, it is necessary to force the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monochrome attributes using the "/B"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black and white)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ITLI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all defaul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/B SPEED 5 NOAUTO NO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AUTODRAW and sound effect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abled.  Pause for 5 milliseconds between ea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 instruction while playing back recor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rawings.  Use Black and white in all tex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NOSHAPE NOSOU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 Babydraw with drawing of shapes disabled whi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UTODRAWing and sound turned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ITLIN PICTURE SPEE 5 NOSO CLEA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recording: PICTURE.REC with 5 milliseco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use inserted between each drawing instru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ound turned off.  When playback is finish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for 5 seconds, and then exit program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Note only first four letters of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guments us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examples above are given in upper ca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is not sensitive to case, neither on the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nor in response files.  The order in which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s appear is un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1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is a simple drawing program for children ag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to 102.  It may be used by older children who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pad keys, CTRL and ALT keys to draw pictures of thei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.  In addition, toddlers can also use it just by random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keys.  No harm can be done by any of the key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s change color, the number pad keys serv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keys, the number keys across the top return s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ffect 0 through 9, and any other key press causes ran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and sound effects.  For continuous random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lled AUTODRAW), just press the shift key and any let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APSLOCK is turned off and kept off while in BabyDra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confusion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 DRAWING /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for all of the drawing functions and their re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s well as this documentation are accessible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F1 key.  The following is the help screen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displayed when you press the F1 key on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>|         PRESS F1 TO READ DOCUMENTATION, ANY OTHER KEY TO QUIT HELP   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        DRAWING FUNCTIONS           |              MISCELLANEOUS          |</w:t>
      </w:r>
    </w:p>
    <w:p>
      <w:pPr>
        <w:pStyle w:val="PreformattedText"/>
        <w:bidi w:val="0"/>
        <w:jc w:val="left"/>
        <w:rPr/>
      </w:pPr>
      <w:r>
        <w:rPr/>
        <w:t>|          Draw Upward = Up Arrow     |          Print Drawing = CTL-P      |</w:t>
      </w:r>
    </w:p>
    <w:p>
      <w:pPr>
        <w:pStyle w:val="PreformattedText"/>
        <w:bidi w:val="0"/>
        <w:jc w:val="left"/>
        <w:rPr/>
      </w:pPr>
      <w:r>
        <w:rPr/>
        <w:t>|        Draw Downward = Dn Arrow     |      Change Background = Even Fkeys |</w:t>
      </w:r>
    </w:p>
    <w:p>
      <w:pPr>
        <w:pStyle w:val="PreformattedText"/>
        <w:bidi w:val="0"/>
        <w:jc w:val="left"/>
        <w:rPr/>
      </w:pPr>
      <w:r>
        <w:rPr/>
        <w:t>|        Draw to Right = Rt Arrow     |         Change Palette = Odd Fkeys  |</w:t>
      </w:r>
    </w:p>
    <w:p>
      <w:pPr>
        <w:pStyle w:val="PreformattedText"/>
        <w:bidi w:val="0"/>
        <w:jc w:val="left"/>
        <w:rPr/>
      </w:pPr>
      <w:r>
        <w:rPr/>
        <w:t>|         Draw to Left = Lt Arrow     |       Increment Stroke = +          |</w:t>
      </w:r>
    </w:p>
    <w:p>
      <w:pPr>
        <w:pStyle w:val="PreformattedText"/>
        <w:bidi w:val="0"/>
        <w:jc w:val="left"/>
        <w:rPr/>
      </w:pPr>
      <w:r>
        <w:rPr/>
        <w:t>|  Draw to Upper Left  = HOME         |       Decrement Stroke = -          |</w:t>
      </w:r>
    </w:p>
    <w:p>
      <w:pPr>
        <w:pStyle w:val="PreformattedText"/>
        <w:bidi w:val="0"/>
        <w:jc w:val="left"/>
        <w:rPr/>
      </w:pPr>
      <w:r>
        <w:rPr/>
        <w:t>|  Draw to Upper Right = PGUP         |           Clear Screen = ESC        |</w:t>
      </w:r>
    </w:p>
    <w:p>
      <w:pPr>
        <w:pStyle w:val="PreformattedText"/>
        <w:bidi w:val="0"/>
        <w:jc w:val="left"/>
        <w:rPr/>
      </w:pPr>
      <w:r>
        <w:rPr/>
        <w:t>|  Draw to Lower Left  = END          |              DOS Shell = ALT-D      |</w:t>
      </w:r>
    </w:p>
    <w:p>
      <w:pPr>
        <w:pStyle w:val="PreformattedText"/>
        <w:bidi w:val="0"/>
        <w:jc w:val="left"/>
        <w:rPr/>
      </w:pPr>
      <w:r>
        <w:rPr/>
        <w:t>|  Draw to Lower Right = PGDN         |            Quit to DOS = ALT-Q      |</w:t>
      </w:r>
    </w:p>
    <w:p>
      <w:pPr>
        <w:pStyle w:val="PreformattedText"/>
        <w:bidi w:val="0"/>
        <w:jc w:val="left"/>
        <w:rPr/>
      </w:pPr>
      <w:r>
        <w:rPr/>
        <w:t>|       Drawing On/Off = SPACEBAR     |            RECORD/PLAYBACK          |</w:t>
      </w:r>
    </w:p>
    <w:p>
      <w:pPr>
        <w:pStyle w:val="PreformattedText"/>
        <w:bidi w:val="0"/>
        <w:jc w:val="left"/>
        <w:rPr/>
      </w:pPr>
      <w:r>
        <w:rPr/>
        <w:t>|  Cycle Drawing Color = ENTER        |    Begin/End Recording = ALT-R      |</w:t>
      </w:r>
    </w:p>
    <w:p>
      <w:pPr>
        <w:pStyle w:val="PreformattedText"/>
        <w:bidi w:val="0"/>
        <w:jc w:val="left"/>
        <w:rPr/>
      </w:pPr>
      <w:r>
        <w:rPr/>
        <w:t>|          Draw Circle = ALT-C        | Play/Del/Ren Recording = ALT-P      |</w:t>
      </w:r>
    </w:p>
    <w:p>
      <w:pPr>
        <w:pStyle w:val="PreformattedText"/>
        <w:bidi w:val="0"/>
        <w:jc w:val="left"/>
        <w:rPr/>
      </w:pPr>
      <w:r>
        <w:rPr/>
        <w:t>|           Fill Shape = ALT-F        |      Speed Up Playback = +          |</w:t>
      </w:r>
    </w:p>
    <w:p>
      <w:pPr>
        <w:pStyle w:val="PreformattedText"/>
        <w:bidi w:val="0"/>
        <w:jc w:val="left"/>
        <w:rPr/>
      </w:pPr>
      <w:r>
        <w:rPr/>
        <w:t>|         Display Grid = ALT-G        |     Slow Down Playback = -          |</w:t>
      </w:r>
    </w:p>
    <w:p>
      <w:pPr>
        <w:pStyle w:val="PreformattedText"/>
        <w:bidi w:val="0"/>
        <w:jc w:val="left"/>
        <w:rPr/>
      </w:pPr>
      <w:r>
        <w:rPr/>
        <w:t>| Load/Del/Ren Drawing = ALT-L        |         Pause Playback = SPACEBAR   |</w:t>
      </w:r>
    </w:p>
    <w:p>
      <w:pPr>
        <w:pStyle w:val="PreformattedText"/>
        <w:bidi w:val="0"/>
        <w:jc w:val="left"/>
        <w:rPr/>
      </w:pPr>
      <w:r>
        <w:rPr/>
        <w:t>|         Save Drawing = ALT-S        |     Interrupt Playback = Any Other  |</w:t>
      </w:r>
    </w:p>
    <w:p>
      <w:pPr>
        <w:pStyle w:val="PreformattedText"/>
        <w:bidi w:val="0"/>
        <w:jc w:val="left"/>
        <w:rPr/>
      </w:pPr>
      <w:r>
        <w:rPr/>
        <w:t>|        Sound Effects = 0 to 9       |      Add Sound Effects = 0 to 9     |</w:t>
      </w:r>
    </w:p>
    <w:p>
      <w:pPr>
        <w:pStyle w:val="PreformattedText"/>
        <w:bidi w:val="0"/>
        <w:jc w:val="left"/>
        <w:rPr/>
      </w:pPr>
      <w:r>
        <w:rPr/>
        <w:t>+=====================================+=====================================+</w:t>
      </w:r>
    </w:p>
    <w:p>
      <w:pPr>
        <w:pStyle w:val="PreformattedText"/>
        <w:bidi w:val="0"/>
        <w:jc w:val="left"/>
        <w:rPr/>
      </w:pPr>
      <w:r>
        <w:rPr/>
        <w:t>| AUTOMATIC DRAWING is invoked by pressing any non-legal key. This allows   |</w:t>
      </w:r>
    </w:p>
    <w:p>
      <w:pPr>
        <w:pStyle w:val="PreformattedText"/>
        <w:bidi w:val="0"/>
        <w:jc w:val="left"/>
        <w:rPr/>
      </w:pPr>
      <w:r>
        <w:rPr/>
        <w:t>| small children to use the program without the need to learn the keys.     |</w:t>
      </w:r>
    </w:p>
    <w:p>
      <w:pPr>
        <w:pStyle w:val="PreformattedText"/>
        <w:bidi w:val="0"/>
        <w:jc w:val="left"/>
        <w:rPr/>
      </w:pPr>
      <w:r>
        <w:rPr/>
        <w:t>| For CONTINUOUS AUTOMATIC DRAWING, press the shift key and any letter key. |</w:t>
      </w:r>
    </w:p>
    <w:p>
      <w:pPr>
        <w:pStyle w:val="PreformattedText"/>
        <w:bidi w:val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view this documentation while in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by pressing the F1 key a second time.  Th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DOC must be located in the same directory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If BABYDRAW.DOC is not found, you will be giv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 to that effect.  To scroll throug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cumentation, just use the arrow keys and the PgUp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.  Press any other key to exit the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1 DRAWING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raw, the number pad arrow keys should be u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LOCK must be set to off.  The arrow keys are used to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tally and vertically.  The Home, PgUp, End, and PgD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all used to draw diagonal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awing color is changed by pressing the ENTER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ycle through the four available colors.  To turn of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cursor, just press the SPACEBAR.  Press it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drawing again once you have moved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 place.  You can think of this as "lifting the pen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erase, press ALT-F, set the fill color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rder color to the same color as the background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o "fill" the shape you wish to eras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ground colo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2.2 DRAWING INCREMENT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lus (+), and Minus (-) signs are used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ngth of the line drawn each time the keys are press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value is presented on the drawing screen in the up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ft hand corner of the screen after the letters "INC=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eferred to from here on as the drawing "increment".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"1" represents one screen pixel or element,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10" represents 10 and so 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o not wish to draw in increments, just set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ne. Drawing with it set to 10 for example will as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r drawing is neatly spaced.  Letters may b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 using this method as the width and height are easi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rolled. Drawing in increments also speeds up playback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ingle keystroke with the increment set to "10" tak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/10th the time of drawing 10 strokes with increment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1" to accomplish the same task.  The drawing increment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set in the range 1 to 40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ish to change increments temporarily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back to pick up where you left off,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 and draw as desired and then change the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 and move to a corner which was drawn using the previo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rement.  Press the plus key until you arrive 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 setting and then continue to 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3 DRAWING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create circles by pressing ALT-C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ing a radius in pixels.  The location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sor will determine the center of the circl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us will be the distance in pixels from the cursor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ference of the circ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4 FILLING SHA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pes may be filled in by making sure that the sh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irely closed and then pressing ALT-F.  You will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rompted to specify a fill color and a border color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needs to know the color of the border of the sha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fill.  It uses this color to determine wher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p painting. BE CAREFUL!  If you have a shape of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t color within the shape of the specified colo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filled over!  To cycle through the four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 colors, press the SPACEBAR.  To cycle the four b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s, press the TAB key.  When you are satisf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, press ENTER to execute the fill. If you dec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bort, press ESC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 PRINTING YOUR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.1 USING THE BABYDRAW PRINTER ROUT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mpleted drawing may be sent to any Eps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 or Laser Printer using BabyDraw's own inter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routine, or sent to any printer capable of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phics by loading DOS' GRAPHICS.COM prior to run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  Just press CTRL-P and answer the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.  The first question asks which method you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ke to use to print your picture.  We'll print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's own method first.  To use the BabyDraw routin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press "N" here and then press ENTER.  The next ques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s that you type in the number of your printer p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UST be parallel port LPT1 1-3.  Just type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If you have a printer connected to your COM por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your DOS manual about redirecting output from the LP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rt to your COM port or see the alternative metho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question applies to laser printers.  If you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have a laser printer, just leave it blank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If you do have a laser printer, enter the dot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h to pr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xt question asks how you wish colors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. [P]atterns looks better with colored pic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[S]olid black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get a message that your printer is offline, ju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n the printer on or set it back online and the pict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normally.  If nothing at all happens,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must not be truly Epson Compatible or is n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pported Laser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5.2 USING DOS' GRAPHICS.COM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cannot print using the method above, you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ill be able to print the picture.  To use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, you must load the DOS utility, "GRAPHICS.COM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iy GRAPHICS.EXE) from your DOS diskette or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type "GRAPHICS" and press ENTER while GRAPHICS.COM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your PATH or in the current directory.  Now start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 and load the picture you wish to print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TRL-P as above, but this time answer "Y" to the "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TSC?" prompt.  Answer the questions as above, and th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will prompt you to press a key.  When you pres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, the picture will be displayed without the program ti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ettings at the top.  At this time, press SHIFT-PRT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or PRTSC on enhanced keyboards).  This should se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icture to your printer.  When your printer has finish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another key to restore the entire drawing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2.6 QUITTING FROM BABY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quit from the program, just press ALT-Q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3 FUN FOR BABIES (TODDL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n illegal key is pressed, drawing is don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, making it a perfect choice for baby's first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. It's a joy to watch the small child's face 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when they see the drawing they have "created"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ndom drawing is accompanied by random sound effects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, making the experience even more entertain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dlers.  By pressing any of the number keys across the to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keyboard (not the number pad keys) you may invoke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10 sound effects. You may also record (registered /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tomized version only) your own drawings and play th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at any speed for the youngster.  They are fasc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tching the pictures being drawn before their eyes by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visible han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e "dangerous" functions are controlled by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 of the CTRL or ALT key and another key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ddler is prevented from doing any damage while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run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4 CREATE YOUR OWN OPENING PROGRAM SCRE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Registered Versi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several drawings (these have the extensi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.DRW") and recordings (extension ".REC") suppli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. If BabyDraw finds a drawing called "INTRO.DR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startup, it will display this screen in lieu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ning screen.  (If you have the unregistered version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view this drawing by loading the drawing "INTRO".)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edit this drawing or replace it with a drawing entir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your own creation if you wish.  Just load it (ALT-L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screen) make the desired changes, and save i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INTRO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 LOADING/SAVING RECORDING/PLAYING DRAWING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1 SAVING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ings may be saved to disk in one of two way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 or RECORDING.  Recording may only be us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version of BabyDraw.  To save a drawing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.  You will be asked to supply a name for the draw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mit your name to 8 characters in length and do not supp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tension.  All "SAVED" drawings will be giv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, ".DRW" when they are stored on the disk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implify the reloading of saved drawings as all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his extension will be displayed to you so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make a selec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2 LOADING/DELETING DRAW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LOAD" a drawing, simply press ALT-L.  All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the current directory having the extension ".DRW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displayed to you.  They will appear withou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so that more drawings may be display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If you have more drawings than there is room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, simply use the arrow keys to scroll the scree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eft.   Use the arrow keys to move the highlight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you wish to load and press ENTER.  If you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mind and wish not to load a drawing, simply press ESC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like to delete a drawing, just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light bar over the drawing you wish to delete,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.  After confirming the deletion, the drawing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3 RECORDING DRAWINGS (Registered Version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"RECORD" a drawing, press ALT-R.  You will be as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pply a name for the recording.  If the name is the 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 recording which already exists on the disk, you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ked whether you wish to Overwrite the recording or App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end of the recorded drawing.  (See "APPENDING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S" below.) Limit your name to 8 character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gth and do not supply an extension.  All recording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given the extension, ".REC" when they are stored 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This is to simplify the playback of recorded draw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ll files having this extension will be displayed to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 that you may make a selection.  Press ENTER to confir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you have selec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the name has been chosen,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screen.  All drawing functions will now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ed.  You may add sound effects to your recording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ny of the number keys across the top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3.1 CLEARING THE SCREEN BEFORE RECO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recommend that the first key you press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should be the ESC key.  This will ca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to clear and the colors and cursor position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.  When a recording is played back, the cursor po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the same as when it was recorded or there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.  If you do not wish to ha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clear the screen, then it must be done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ing the recording back.  If you wish to change your m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r, the recording is saved as an ASCII text file and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dited with a standard text editor.  The keystrok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 as the key codes separated by a linefeed and 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or one key function on a line.  You may use a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capable of inserting an escape character (ASCII 27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mall arrow pointing to left) at the top of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s.  We recommend PC Magazine's TED.COM (avail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just about any BBS system or shareware distributor)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task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ould have caused the program to insert the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at the beginning of every recording, but it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made the program less versatile and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would have been impossib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2 TRICKS AND MACROS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a number of tricks you may discover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do, such as creating "macros" which can be played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insert small drawings into later drawings.  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might record the drawing of a small house and save i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.  Later, when you are drawing another picture (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) you could place the cursor in the position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you wish to draw the house and then play back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of the house.  You must always be certain that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of the recording will bump into the edge of th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as all keystrokes following will be inaccurate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also confine yourself to a single increment for thi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k correctly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y recording the drawing of your name with incr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o 10, save it, press ESC to clear the screen, press "-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et the increment to 5 and then play back your name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print back at half siz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created the grid screen by creating a small mac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drew one line of dots with the increment set to 10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dropped down to the beginning of the next line.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ing at the top of the screen and continuously 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this macro, we were able to create the entire scree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ould prefer a different grid size, you can use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thod to create your own version of "GRID.DRW".  (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which is loaded when you press ALT-G.)   Now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press ALT-G, YOUR grid will be loaded!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the ALT-G Grid feature when you need to m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asurements (for example, while drawing letters) wh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.  If used when drawing, the grid will be sav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rest of the drawing unless you press ALT-G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it before continuing your drawing.  Use the gri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space letters or to center drawings and etc.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use the grid temporarily on a picture already drawn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ALT-G, making the measurements and then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again to remove the grid.  Do not draw with the gri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lace unless you are recording, or some dots will re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grid is removed with a subsequent pressing of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 picture is recorded, only the keystrok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d.  Any picture which is already on the scree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gnored.  The best recordings can be made by first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icture to be recorded turning the record feature on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tracing over it in a different color.  This method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to avoid many errors.  This is the method we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reating the several recordings you find in this pack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"MAZE" which might well be impossible to dra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ively, was drawn first and then traced ov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on.  The entire maze is composed of a single line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2 SAVING THE RECOR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aw the picture as you wish, using the even and od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keys to change the background and palette and th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"0" to "9" for sound effects, filling in shap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ing circles, and changing the increment setting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.  When you have finished, press ALT-R agai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the recording to dis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3 APPENDING TO RECORDING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save a recording before it is finished and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 it at a later time, or you may just wish to add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viously saved recording.  In either case, you must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 back the recording so that the settings are the same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recording was terminated.  Let it play back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finishes. The cursor and colors are then where they w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.  After it has finished, and BEFORE PRESSING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KEY, press ALT-R and specify the recording's nam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will warn that the recording of that name exi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ompt you as to whether to Replace it or Append to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is case you will choose to Append to it.  Continu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from where you last left off and then press ALT-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are finished and the recording will be sav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 2.5.3.4 CORRECTING ERRORS AND EDITING RECORDING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quently, you will make a mistake while record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.  Even if it is not a serious mistake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ling in the entire screen by specifying the wrong bord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, the mistake and any remedial action will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hen the recording is played bac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byDraw offers a feature called "Trimming" for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 Trimming removes all keystrokes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keystroke number.  To make use of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, save the recording in its current state - mis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ll - by pressing ALT-R.  Press ESC to clear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so that we may replay the recording lat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 press ALT-P to enter the Play/Del/Ren screen.  M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light bar to the recording you just made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6 to Trim.  You will be asked first to confirm t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trim the recording and once you have entered "Y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for the number of the last instruction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you wish to remain in the recording.  Just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dit window, a box will appear containing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of keystrokes contained in the recording.  I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ror was on the last one or two instructions, specify 1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less than this numb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it has been trimmed, press ENTER to play b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.  Let it play to its new conclusion.  We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at this point, so leaving the screen in its pres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so that we can pick up where it left off, press ALT-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ppend to this recording.  The program will displa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st name accessed, in this case, the current recording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use the displayed name.  The program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that the recording already exists and now asks whe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[A]ppend, [R]eplace, or [T]ype the name.  Sel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" for append.  Now just continue the drawing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to save it when you are finish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wish to edit a recording, just play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 with the keystroke counter turned on.  You turn i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F3 to toggle its setting while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/Del/Ren screen.  The keystroke counter appears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back when toggled on, in the upper right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screen.  Use the +, - and SPACEBAR keys to speed up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low down and pause playbac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recording reaches the place at which you 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editing, make note of the keystroke counter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ppears at that poi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ing determined the keystroke at which to tri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press ESC to reset the screen and then ALT-P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Play/Del/Ren screen. 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and press F6 to trim.  Confirm that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im the recording by answering "Y" when prompted.  N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keystroke number into the edit window and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.  Once it is finished, press ENTER to playback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 in its new state.  If all went well,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ow play up to the point at which you trimmed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.  If you wish to continue the recording from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leave the screen in its present state and press AL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.  Press ENTER to confirm the name in the edit window (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be the same recording) and then press "A" to indic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wish to Append to the recording and not Replace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just continue to draw and then press ALT-R whe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shed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2.5.4 PLAYING BACK/DELETING RECOR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aying back a recorded drawing is very simple. 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P to display all of the available files having a ".REC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nsion in the current directory.  If you wish to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troke counter as it plays to calculate trimming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ing, press F3 to toggle the keystroke display off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the highlight bar to the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and press ENTER to confirm your selection.  Press ES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abort.  If you would like to delet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rding, just place the highlight bar over the recor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delete, and press F2.  You will be ask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rm the deletion and then recording will be immediate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recording is being played back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eff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0 BDRAW THE PLAYBACK UTIL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: BDRAW PLAYFILE.EXT [NOSOUND] [SPEED Milliseconds] [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: BDRAW @RESPONSE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 NOSOUND turns off all sound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LAYFILE.REC is the name of a recording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played back.  It will be played back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nd then displayed indefinitely unl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CLEAR parameter is used to specif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number of seconds to display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, or a key is press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 will then exit directly to DO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operates just like the BABYDRAW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gram.  The ".REC"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al.  Only files with the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.REC" can be played, however, so do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name to an extension other th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".REC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EED Milliseconds is the number of thousandths of a seco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you wish to pause between each draw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unction while playing back record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LEAR Seconds causes the recording to be displayed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specified number of seconds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 is completed.  If this argu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not given, the drawing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played indefinitely or until a key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@RESPONSE.FIL is an alternate way to specify multi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s to be displayed by BDRAW.  I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y not be combined with any other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optional command line parame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iven. RESPONSE.FIL (or any valid DO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name) is a text file containing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ltiple command lines to be process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 at a time, just as if each we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ed individually.  The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UST be prefaced by the "@" character 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at BDRAW knows that it is not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ording, which would cause BDRAW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enerate an error message.  BDRAW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ad and process each command line,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hen it has processed the last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ine, it will return to DOS. 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sh the display to be repeated, j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re that the last line in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ays, REPEAT.  Consequently none of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rawings may be named "REPEAT.REC" sin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s command sends BDRAW back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ginning of the file.  An examp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ponse file follow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ample of RESPONSE.LST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1.REC NOSOUND SPEED 50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2.REC SPEED 10 CLEAR 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3.REC CLEAR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4.REC CLEAR 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5.REC CLEAR 5 NOS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Again, the ".REC" extensio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ptiona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syntax screen for running BDR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 PICTURE SPEE 5 NOSOUND CLEA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y recording: PICTURE.REC with 5 millisecon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ause inserted between each drawing instruction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sound turned off.  When playback is finished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isplay for 5 seconds, and then exit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RAW @C:\DISPLAY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cess command lines in the response file: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:\DISPLAY.L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the above is given in upper case,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t sensitive to case, neither on the command line no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onse files.  Order of command line argument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recording is being played back,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are effectiv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+" -- Speeds up playb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-" -- Slows down play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BAR -- Suspend playback temporari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Q or CTRL-C --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Key -- Terminate play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3.1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RAW.EXE is a run time version of BABYDRAW.  It can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used to draw or record pictures.  It can only play ba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fied recording or recording listed in a prope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 response file.  It is supplied in the share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to demonstrate the Recording/Playback featur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to you when you register your cop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DRAW.EXE may be distributed freely ONLY by regis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of BABYDRAW.  This will enable registered user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e recorded drawings, video greeting cards, etc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iends and relativ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NREGISTERED COPY OF BDRAW.EXE MAY UNDER N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BE DISTRIBUTED APART FROM THE REST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BYDRAW PACKAGE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