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School-Mom PLUS Version 5.0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spelling and telling time.  It also has a multip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 exam generator with some exams already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t option has a very nice coloring book option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your own pictures, store them for later use, and col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rge selection of colors.  Use the other option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 screen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lish section will teach your child all about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ubject-verb agreement.  It has 4 options.  You won't believ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it is to use and how much fun your child will have lear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h section has multiple level instruction for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ion, multiplication, division, fractions, and basic algebr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has arcade style games.  This large math section provide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ols you need to take your child from kindergarten to 6th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n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Music option to write and edit music, then store your tu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e.  Some tunes are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pelling option to practice your spelling homework. 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words or use the large files of existing words.  Maximum wor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16 characters.  Features large graphical characters.  Al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oundBlaster, the words are spelled for you with real human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ng children can use the Telling Time option to learn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 Start with on-the-hour times and progress to mor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time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teach geography, history, science or social studies?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-choice exam generator.  This version of School-Mom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exams already written but you can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is widely considered to be the most comprehensiv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ever written.  Recommended for ages 4 to 14.  With this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you can learn and have fun at the same time.  Requires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, VGA+, DOS 2.1+, 640k memory, and a mous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blaster, School-Mom will talk with real human voice.  By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.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Jurassic Spellin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other VGA spelling program similar to the spelling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except it comes with a dinosaur visual subject fil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practice your spelling homework.  Enter your own words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files of existing words.  Maximum word size is 16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large graphical characters and colorful pictures as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also educational.  It requires a hard drive, at least 512K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GA.  Supports your SoundBlaster if you have one.  By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Software and DareWare, Inc.  ($19, or $29 to ge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x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rogram to give multiple-choice examinations. 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 for the question with a total of 158 characters and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choices.  Each answer can be 60 characters long.  You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wn exams.  An access code is required to enter all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AKE EXAM and HELP.  With the access code you can make ex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nd print the scores, print the exams for classroom use,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s, delete the exams or the scores, and change the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The answer option can be set to allow the student to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if he/she misses it or it can be set to not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to be shown.  The final score is show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 the exam.  All scores are recorded in the scor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an on-screen manual, mouse support and work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or better graphics.  Only 512K RAM required along with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or later.  By Motes Educational Software. ($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.   LASERBlast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rogram to teach your children to count to ten whil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un doing it.  Numbers will float across a space scene with sta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background.  Several space ships will be shown on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.  Count the number of space ships then use the laser to sh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umber as it floats across the screen.  If you have a sound ca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al human voice will announce the number as it begins to flo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and congratulate you if you shoot the correct one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of difficulty.  The sound can be turned off.  Requires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3.1+. Specify which version you want.  By GoWest and M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($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6. 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from the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,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Magic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indows educational game for kids age 7 to 11.  A 3 by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9 numbers is shown where each row, column and diagona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 same number.  This number is know as the magic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fill in all the unknown numbers to win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or later.  By SoftSell but distributed in the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ESC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D-ROM drive you can get all the ESC software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ement above) on one disk.  These programs are not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can be run directly from the CD.  Some will have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ard drive first. (Only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d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+, and 512k memory.  By First Magnitud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2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3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-Talk is a new educational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, how to find letters on the keyboard, how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ong and Easy Draw for the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any IBM PC compatible and EGA/VGA graphic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you child into the next century with this package.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+, 640K RAM 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 is a fabulous talking teacher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s children (age 1-7) learn how to say numbers, count, rem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, add, subtract, and much more. 123-Talk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123 song, alluring colorful graphics and Easy Draw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bring out your child's creativity. Excellent female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that works through your PC spe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give your children a great deal of encour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earn.  When a question is answered correctly, 123-Talk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, and more). Your child's imagination will grow when they w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atch !!!!  Requires DOS 2.1+, 640K memory, and VGA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6.  123-TALK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ough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, remember phone numbers,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, and much more. 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rd their own voice and use the new voice to teach thei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udents. You can record any language into this package.  Lea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into the next century with this package.  System Requirement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memory, hard drive, EGA/VGA graphic and a SoundBlaster or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sound board.  A PC speaker version is availabl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($2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8.  TALKING SPANISH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talk, read, write and how to spell in Span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arly words (hola, mama, por favor, gracia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 correctly, Talking Spanish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ente, muy bien, magnifico or fantastico.  The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 Lead your child into the next centu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bi-lingual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TALKING TEACHER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to talk, read, write and how to spell is lots of fu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thank you, up, bye, etc.) and how to interact with a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o match your child's weekly words.  Easy Draw teaches the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the mouse and be creativity.  This program has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ment.  When a question is answered correctly Talking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y way to go, super duper, excellent, etc.  The high-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and use it to teach their children and students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through in educational software.  Lead your child in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ury with this package.  Requires 512K memory, hard drive, EGA/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nd a SoundBlaster or 100% compatible.  By DareWare,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0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-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 By DareWare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1.  MULTIMEDIA  1 (The Cre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ing demo's, tutorials, courseware, reports, school pro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ch more.  With this package you can combine real human spee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sound effects with high-resolution images (up to SV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ackage to create your own custom audio/visual shows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place, product or procedure you desire. This package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1 Meg. of speech, music and soun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llent sound quality that plays through the PC speaker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Blaster support (create your own VOC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GIF, PCX, PIC, TIFF and TARGA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pports CGA, EGA, VGA and SV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tion, special effects and text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 interactive user menu for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development edit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overlapping windows  *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ll down menu  * Copy and past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process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aling * Clipping * Printing * Conversion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s you to incorporate other popular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desk Animator, Grasp, and your custom progra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y easy to use - No programming experienc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 MULTIMEDIA  M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Great features as Multimedia 1 -- this is our profess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Multimedia Maker is a new business and educational to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endless potential.  This package will allow you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 presentations, advertising demos, tutorials, cours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s, reports, school projects and much more. With this pack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mbine real human speech, music and sound effects with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ution images (up to SVGA).  Use this package to create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audio/visual shows on any subject, place, product or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By DareWare, Inc. ($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hardcopy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The Home School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actical book about: deciding for or against home schooling,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teach various topics and levels (preschool to high schoo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eds children), and keeping it legal.  Written from a Christ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, but appreciated as well by many parents who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reasons.  The large reference section includes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and services, product reviews, and much more.  55 ch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appendices, and planning forms to copy, in 511 pages, 8 1/2 X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.  5th edition by Theodore E. Wade, Jr., Ph.D. and 38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. ($19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Science Activities for Christian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or children 5 to 12.  Emphasizing the process skil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ing, measuring, classifying, communicating, using numb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ring, and pred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ual lessons suggested for each activity plus Bible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ad to more ties with life principles.  An index provides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or matching activities with specific scienc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itles of some of the 89 activities: Find Your Rock, Stri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Can Telephone, Find the Largest, Filtering, Constellations (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) in a Box, Weather Check, Floating Boats, Effects of Inert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ng String, Making Colors, Percentage G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