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ARRANTY.DOC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AME THAT STATE, Version 3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 IMPORTANT WARRANTY INFORMATION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L. Crabb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L. Crabb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Ronald L. Crabb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Rona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bb to be correct, Ronald L. Crabb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Ronald L. Crabb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Rona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bb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L. Crabb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 IMPORTANT WARRANTY INFORMATION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