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restrictions in this file apply to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user group, or business that charges ANY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hareware program produced by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ublic domain program. All program an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Rosemary West with all rights reserved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ights are claimed under that copyright and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organization may sell disks contain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 from R.K. West Consulting.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permission send a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any reason, you are unable to reach us at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hrough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 expected of distributors are summarized belo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nder no condition will permission to distribute be giv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ho does not agree to follow the standards.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based on those established for vendor associa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ion of Shareware Professionals. ASP vendor me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nted permission to distribute this software; if you ar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SP, please mention that in your reques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. ASP vendor members are automatically placed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are generally given a free copy for distribut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SP vendor member you will be directed to one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or files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clusive package without permission of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ors may NOT add to or delete from an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(the EXE, the VENDOR.DOC, or any related file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material or other information must be plac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dentified so the user ma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der no condition will the program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copies of the screens or documentation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ny form without a license from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distribution of this software over bulletin boa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telecommunication services will be limited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chived file containing the contents of the enti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NO charge specifically for this softwar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ASP vendor standards. This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, a summary, and is not to be taken as a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ASP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 advertisements and brochures must state that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separate payment to authors if found useful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immediately follow the price or be tied to the pri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attempt to educate users on the nature of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ints must be covered in any catalog of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ee paid to the vendor is a distribution charg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user finds a Shareware program to be of use,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send the 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entitles the user to various right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author). These range from the legal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, to printed documentation and/or higher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respect the copyright and all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individual authors, usually found in the file VENDOR.DOC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]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provide a written notice covering the three concep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hareware programs shipped. If disks are pre-packa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must be on a visible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not change or delete ANY files suppli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uthorized by the author. Small additions designed to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be added if the author does not specifically prohib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gree to stop distributing a program, includ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if reques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above is a SUMMARY of the ASP vendor standard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, you must agree to abide by these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 or not. If you are interested in becoming an 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 If you plan to review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please contact us first to make sure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grade version of the product and that th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your readers 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 xml:space="preserve">Ŀ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Ŀ    �              (R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ĳ       �o   ���������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</w:t>
      </w:r>
      <w:r>
        <w:rPr/>
        <w:t xml:space="preserve">Ŀ �  Association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    ���  </w:t>
      </w:r>
      <w:r>
        <w:rPr/>
        <w:t xml:space="preserve">Share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ĳ   o   �    Professiona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ĳ   �   �����������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  </w:t>
      </w:r>
      <w:r>
        <w:rPr/>
        <w:t xml:space="preserve">MEMB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86, Bellevue, WA 98006 or send a message via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on all distribution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IKU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part of a 3-disk set. You may distribut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s long as you clearly indicate that it is the 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