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 Y ' S   F I R S T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16-COLOR VERSION 2.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x delightful programs will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a head start in school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ages 4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n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256K RAM,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lor graphics adapter - CGA, EGA, MCGA or 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rcules Monochrome Graphics Adapters must use HGCIB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Rob, Garth, and 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my's First Primer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Amy's First Primer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C Song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Letters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ny Letters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Counting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Froggy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Truck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a New Disk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Amy's Primer on a Hard Disk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my's Primer to a Desktop/Men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Displays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Monochrome Graphics Displays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Monochrome Graphics Displa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upport and Registration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al Site Licences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young children are hard to fin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xtremely simple to use, very color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, and they need to be fun and free of n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 rewards.  Our own five year old Amy w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five minutes with the programs her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thers enjoyed.  She didn't like the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ing things or being destroyed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frustrated with the family computer,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day came on September 8, forcing her to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 year longer than some of her friend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kinderg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was written by her fath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 to help her work on the things her ki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ten friends were doing.  After much te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gramming, the programs finally met Amy's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  We think your child will approv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k is brand new, you should make a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disk first for your own prot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use that disk.  The section on page 6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on "Preparing a New Disk" will help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py of the disk and place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n it.  Steps 1 and 2 below will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 a new disk with DOS on it.  Step 3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on the original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one of the following steps to start Amy's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f the computer power is off, just put Amy's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 and turn the po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2. If the power is already on, put Amy's disk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 and press the keys CTRL, ALT, and D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, causing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. If you just want to see how the original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, Place a DOS disk in drive A and bo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Then remove it and place Amy's dis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 and type th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4. If you have a hard disk, please refer to pag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and 8 for instructions on both installing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my's First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playing with Amy's disk, 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.  Press &lt;ESC&gt; to return to menu, then press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important keys to learn for Amy's First Pr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Used for moving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or RETURN - used in the menu program to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he program that the arrow is point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- Used at any time in any of the si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o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- Used to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havior of the keys has been modified to su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ations that young children have.  When an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an object will move and continu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key is released, then it will stop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s the six titles for th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pictures that will help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programs.  Select a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until the big blu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desired program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run the program.  The program tit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Song                  Beary Fun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y Fun Letters         Help the Frog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ny Letters             Help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hild is just beginning to learn the alphabe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you start with the ABC Song and move from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ary Fun Letters and Bunny Letters.  The ABC So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associate the letters with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is used for number recognition and coun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is a delightful maze for problem solvin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Truck is used for pattern recognition and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or exit from the menu, press the letter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C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ABC Song is to help asso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with the letters.  The program will 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 over and over again,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All other keys are ignored. 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p the song, and bring the menu back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five times, the program will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 along with your child the first few times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already knows the ABC Song, she or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recognizing the individual letter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 I can remember wondering wh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minopee" was when I first started singing the A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.  Since a new picture is display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your child will actually start to realiz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m, n, o and p are separ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Letters is used for learning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nted letters.  The program star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a picture on the screen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proper key is pressed on the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key will be the first letter of the pi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cases.  The picture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e          Jug            Sn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t           Kite           Tru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           Ladder         Umbre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        Moon           Vio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phant       Number Nine    W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           Owl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      Peanut         Yo-y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            Queen          Zeb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 cream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key isn't pressed after four seco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display both the lower and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e letter on the screen.  It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key is pressed.  When the prop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a happy bear face is placed on the b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When the border is full, the game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BC song will be played.  The game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eated.  The ESC key may be pressed at any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help a lot, the first few times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this game by saying the picture 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etter out loud.  For example, if a wag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say "Wagon - W" and then help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3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Letters is a matching game.  It places four pictur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side of the screen and four letters (both low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case) on the right side.  The letters are not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the pictures.  A bunny is placed next to the top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move the bunny up, down, left o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the corresponding letter.  When the bunny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letter, a blue line is drawn from the pictur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 the bunny is plac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bunny will be placed beside the next pictur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ictures have been matched with their letters,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is placed at the top of the screen to indicate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four matches has been completed.  The screen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and a new set of four matches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sets of matches are played, the game is ov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song i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may be pressed at anytim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works the same as Beary Fun Letters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displays a set of fruit on the screen for the chil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.  It then waits patiently until the child pres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per key is pressed, a happy bear face is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border of the screen.  When the border is full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s over and a congratulations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will then be repeated.  The ESC key may be pressed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hungry frog and she needs help finding her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ly pad.  Use the arrow keys to guide her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ze to the lily pad.  Once on the lily pad, the frog is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nner.  There's usually a fly buzzing close by and fro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ve flies.  Each maze takes approximately 30 seco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, and since each one is built using a random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, there will be a new, unique maze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ng "Froggy Went a Courting" will be played whil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 is be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will be repeated until the ESC key is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have always liked playing with trucks and load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ad the Truck is no exception.  The top righ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ontains an order for four shapes.  Use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guide the loader around the screen.  The truck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oaded so that it shows the same pattern as the order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is a carefully designed simulation. 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programs, it never scolds the child or even com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finding the wrong shape.  It patiently waits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coop reaches the bottom of the right shape. 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ises the hoist, picking up the shape.   Patience agai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until the loader reaches the edge of the trailer. 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lides the shape onto the truck and lowers the ho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for finding a new shape.  All that the child has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guide the loader to the right spo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er sequence.  When all four shapes are on the tru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er must be moved back up the screen, so that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ut of the way for the tractor.  As soon as the loa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way, the tractor will back up and haul the load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will be repeated until the ESC key is pre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.  A new random order is generat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ING A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job with Amy's disk should be to make a backup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k.  Just follow these steps.  The steps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has two floppy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ut a write protect tab on Amy's disk, so th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in the steps below will not destr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ut a DOS system disk in drive A and 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(Turn the power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the "A&gt;" prompt appea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B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program will ask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rike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it's asking you to put the disk in drive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ut a new blank disk in drive B: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fter the disk is formatted,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N to return to the "A&gt;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Remove the DOS disk from drive A: and place the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 Amy's First Primer in drive A:.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*.*  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AMY.BAT  B: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When all files are copied, your disk will be ready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both DOS and Amy's First Primer.  If you g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insufficient space when copying the files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erase the file B:AMY.DOC from, drive B: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remaining files one at a time from drive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o test your new disk, place it in drive A: and re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by pressing the CTRL-ALT-DEL keys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hould display an introductory screen and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press a key.  Then it will go o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, try this proces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The new disk you just created can now be used by you 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ild whenever you want to use Amy's First Primer. 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in drive A: and 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The original disk should be put in a safe storage pla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if you want to make a new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MY'S FIRST PRIM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put Amy's First Primer on a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first create a directory called \AM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the files on the diskette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urn the power on to the system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&gt;" promp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ace the diskette containing Amy's First Prim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and type the following fou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A:*.*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my's first primer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with Amy's First Primer,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bac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ke a BAT file that contain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to make it easier for you child to sta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For example, the following lines will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alled PLAY.BAT containing the command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and exit from Amy's First Primer.  Note that &lt;CTRL/Z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o hold the CTRL key down and press the letter Z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means to press the enter key.  You can also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 you want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:\PLAY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/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batch file is created, you m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&lt;ENTER&gt;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PROGRAM TO A DESK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ystems like TANDY/Radio Shack (TM) computers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ktop menus.  Many others now use Microsoft Windows (TM) 3.0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interface to all the programs that are stored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ll of these systems require a three-step process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the desktop.  In the explanation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given for Tandy's DESKMATE and Microsoft's WINDOW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ing systems should have simila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 Create a sub-directory called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ANDY DeskMate use the DIRECTORY pull-down menu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screen by clicking on it with the mouse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unction key &lt;F3&gt;.  Then select CREA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-down menu by clicking on it with the mouse, or by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to highlight it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 asking for the directory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C:\AMY   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Windows 3.0, click the mouse on the FILE MANAGER icon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window.  Then Click on the FILE pull-down menu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the screen and click on CREATE DIRECTOR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ox appears, enter   C:\AMY  fo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 Copy all files from the diskette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FILE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2&gt;.  Then select COPY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ialog box appears asking for "COPY FROM: "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.*    and press the down arrow to move to the "COPY TO: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Then enter   C:\AMY  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from the diskette 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again on the FILE pull-down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COPY.  Click on the  "From: " box and enter    A:\*.*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the "To: " box and enter     C:\A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"OK" to copy all the files to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must exit from file manager by clicking on the FILE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.  Then click on EXIT,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 Create an ITEM on the menu or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DESKTOP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7&gt;.  Then select CREATE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, use   AMY  for the menu tit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Y.EXE   for the program name,   C:\AMY   for the star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n press the &lt;ENTER&gt; key to add the it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first on the window where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This should highlight the border around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the mouse on the FILE pull-down menu at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  Click on NEW and Click on OK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for a new program item appears, enter  AMY'S FIRST PR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scription.  Then click on the command line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MY\AMY.EXE     Then click on OK to ad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ill pick a standard DOS Icon for you and place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vailable area of the window.  You can move the ico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t with the mouse.  You can change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by clicking on the FILE pull-down menu and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.  Then click on CHANGE ICON  and click on VIEW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through the possible choices f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our experience, that incompatibilities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ly a very few of the compatible graphics display adap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we began compiling the program with Borland's Turbo BASIC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arely received reports of an in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versions also only used CGA graphics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compiled with Microsoft QuickBASIC (TM Microso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5.  It is also the first version since the PCj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advantage of the color capabilities of the VGA, EG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graphics adapters.  We are very excited about it and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it on over 50 different PC/displa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xperience trouble please try the commands below, th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ails, please write us and let us know.  We'll try all w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elp.  Please list fully any error messages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and describe your system as fully as possible inclu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:  brand,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memory: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:  types and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adapter:  brand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:  brand, typ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irst checks for the presence of a VGA or MCGA adap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present, it checks for an EGA.  If that fails, it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GA adapter.  An error message is displayed if the CGA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u may overide this sequence by adding the displa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                  for V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                  for IBM PS/2 models 25 and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VGA                   for VGA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                  for E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                  for CGA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so uses direct memory placement of the pictur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e process up.  You can force it to use the bio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e pictures on the screen by adding an S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s indicated below:   This will slow the process down,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work for your system if it isn't fully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VGA color graphics adapters will emulate only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of the IBM VGA adapter, but not all of them.  The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uses displays 320 x 200 pixels with 256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will also emulate an EGA adapter, you may be able to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work using EGA.  For example on a Zymos 16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adapter we used Zymos' special SETVID software that c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apter to switch to EGA mode then told AMY to run in E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 program similar to SETV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VGA monochrome display but get the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n incompatible graphics adapter, use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ode command to tell DOS that it's capabl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ODE is a program that came on your DOS disket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ound either in your DOS sub-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your DOS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ictures load ok on your VGA monochrome display, but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lors don't show up on your display,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the program to use a special pallette that will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values with higher intensities.  VGA adapters shou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 monochrome shades using intensity values from 0 to 63, bu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adapters shades from 0 to 25 are indistinguish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graphics adapters (MGA)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(CGA).  If you try to run AMY'S FIRST PRIM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n MGA adapter you will get a message st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incompatibl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;  a special shareware program has been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ulate the CGA by Athena Digital in Athens Georg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isk number 870 in PC-SIG's library an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CIBM.  The shareware price is $10.00 and is well wor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, as it will make hundreds of packages ru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reviously not able to run on M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n evaluation copy of HGCIBM from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aler, or from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IG                              Athen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D East Duane Avenue             2351 College Stati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94086                 Suite 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disk #870                   Athens, GA 30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/730-9291                        404/354-4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documentation before using HGCIBM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actually have a Hercules or Hercules compatible mono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graphics adapter.  There are some important warn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 IBM provides a monochrome display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DA.  MDAs can't do graphics at all and will st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verified that you have an MGA adapter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GCIBM.COM to the diskette for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the file AMY.BAT to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SF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e enables the CGA emulation and line 3 uninst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is a user-supported "sharewar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copy it for fre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 on a "try before you buy"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r child like the programs, and find the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quest that you purchase a license to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leting the form on the following page and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(US) to:           (We pay all post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reciation, we'll send you another free disk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it) containing the DRAW program that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graphics on Amy's disk.  The DRAW program provid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lors and two palettes on CGA systems and 16 colo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 and MCGA systems.  Commands available for the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 Draw, Erase, Circle, Box, Line, Jump, Fill, G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, Input, Output, Report, Foreground color,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Wipe, and Quit.  DRAW doesn't require a joysti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, or lightpen.  All drawing is done with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source code is included for some example gam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w how to take graphics created by DRAW and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wn gam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only purchase a license to Amy'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without the DRAW program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ollowing page and send it with $10.00 (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 received registrations from over 20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ery much appreciate this and want to make it a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ossible.  We also have a cooperative bank tha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uch for an exchange fee.  If you desire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n your own currency for whatever the curren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indicates would be equivalent to $15.00 (US). We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ll exchange fees and postage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you a free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autographed by Amy, and we'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it to display your child's name or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ce of Amy's.  Fill in the blanks below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with your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s Name(s)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&amp;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__________________State:__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: ______________________Mod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:  (CGA) or (EGA) or (MCGA) or (VGA) or (Hercules-M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(5.25") or (3.5")          RAM siz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ent: ($15.00) for both disks or ($10.00) for AM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make the check payable to   Rob Robin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to:                       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2.2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update is sent to all registered users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pay the postage &amp; handling for the first up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rther personalized updates after you register, pleas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5.00 for Amy's First Primer and/or $5.00 (US) for Dan's Dra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plus $1.00 postage for orders from USA and Canada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oreign updates, please send $3.00 postage.  Includ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ames of your children and the serial number from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of 3/16/91 we have no capability to accept credit ca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discounts:  (see next pag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.00 to use on one computer at a time in one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0.00 to use on as many computers as you have in 1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0.00 to use in as many schools as you have in 1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chools in the US, Canada and Australia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ersions of Amy's First Primer and we are very grat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like to personalize these disks with the name of the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end out our updated registered diskette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name of each school that you're register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discounts are available for schools needing a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If you are using Amy's First Primer as a le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where it is used on only one computer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only need to purchase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5.00 (US).  You will receive the most recen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y's First Primer and Dan's Draw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chool PC lab or a local area network (LA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will be using the program on more than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, then you should purchase a multi-user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for $50.00 (US).  The multi-user site license is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ne school or building.  You must purchase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user site license for each school in the district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ve or less schools using Amy's First Pr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one copy of the most recent version of A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imer and one copy of the most recent version of Da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Disk for each multi-user site license. You may m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as you need for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sire a multi-user site license for six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s in your district, you may purchase a multi-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ct license for $300.00 (US).  All participating sch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multi-user district license must be in the same sch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.  You will receive one copy of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of Dan's Drawing Disk for each multi-user di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with instructions on how to personalize Amy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for each school (optional).  It will be your respo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ity to make and distribute copies of the diskette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.  Computing Specialties will make the cop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them for an additional $4.00 per school. 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to each school will cost an additional $1.00 pe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S FROM SCHOOLS AND SCHOOL DISTRICTS AR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 may be used for determining th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Single-user licenses         at $15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Site Licenses     at $50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District Licenses at $300.00 each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Copies for each additional school at $4.00 each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Distribution to each additional school @ $1.00 each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Cost=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AMY'S FIRST PRIMER HAS BEEN TES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  ADAPTER   DISPLAY          RAM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CGA       IBM 5153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CGA    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IBM EGA   IBM EGA Color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AT         IBM CGA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Herc MGA  TTL monochrome   512K     needs HGC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       MCGA      8513 VGA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286    VGA       8513 VGA Color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Z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 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M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5SX     VGA       8515 VGA Color 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EQUITY-IIE  VGA       VGA monochrome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SE 386 PC       Par. VGA  WY650 VGA Color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Add 286      EGA       Tatung EGA 1383F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183 lap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T1100+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on 286        CGA       Composite Mono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ech XT      EGA       EGA Color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x Headstart  VGA       VGA Color     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2000      VGA       Crystal VGAcolor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GoldstarVGAColor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NEC Multisync II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rd Bell 286  VGA       Packard Bell VGA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1000 TX AT  CGA       Tandy CM5 color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RL2         CGA       Tandy CM11 color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gate 286     EGA       Northgate color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ynamics 286 Zymos VGA Emerson VGA color2Mb      needs SETVID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star GS230    VGA       Goldstar 1220W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GA monochrome             then 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KNOWN TO NOT WORK WITH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ADAPTER   DISPLAY         RAM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MDA       TTL monochrome  512K  wrong adapt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