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se great programs.  They ar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ginning math student.  This shareware program com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ddition and Subtraction calculators.  They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Basic.  You can run these programs with QBasic or GW-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like these programs...and want the multiplic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ones as well, please send $3.00 and a Low Density dis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t Hag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 King James Parkway  #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stlake, O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contribution.  Please like it and register it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r small child will be able to use it easily. 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f you decide that you might want to change the program or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multiplication or division, that is illegal. 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.  Thank You and feel free to write me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.  You could also call me, if you could figure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y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