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     LISTS ALL FILES with the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last modifications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/p          Used with a directory wit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.  This command ca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o PAUSE once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/w          Displays the files in a directory W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listing onl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     Lists all entries in the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ed      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:\w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:\*.*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(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 (Remov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