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LTIMATE BLACKJA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01 Ap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ULTIMATE BLACKJACK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:  Please refer to BJMANUAL.EXE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ULTIMATE BLACKJAC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ULTIMATE BLACKJACK,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LACKJACK  - including all relate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 any 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ULTIMATE BLACKJ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8.0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BLACKJACK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it be included in any commercial software packaging offer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who wish to distribute ULTIMATE BLACKJACK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01 Ap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ULTIMATE BLACKJACK as a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must contact us in advance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LACKJACK can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 SOFTWARE prohibits the distribution of outdat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BLACKJACK, without written permission from ACCIDENTAL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 This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01 Ap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ULTIMATE BLACKJACK is provided a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Distribution of the REGISTERED VERSION of this softwa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it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perated b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247-28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