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IMATE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ACCIDENTAL SOFTWARE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f it's good, it's ACCIDEN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his program for evaluation. 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rovide you with a quality entertainment package. 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for evaluation, if you decide to use this softw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.  Run "BJMANUAL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at the DOS prompt to install and set up this progra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with "INSTALL", you can manually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o manually install ULTIMATE BLACKJACK you should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 for your game.   Now use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ile "ULTIMABJ.EXE" to the directory on your hard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game.  Next, switch to this directory and type "ULTIMABJ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lf extract all game files.  To play the game you need on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BJ".  If you have purchased the VOICE FILES for this game,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stituting "UBJVOICE.EXE" for "ULTIMABJ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