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R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CRA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ACCAR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CAR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ACCARAT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baccarat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 computer characters or up to 6 "human" players.  A tuto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d to take you through the game step by step.  All bet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ts, see results, change game speed and much more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s you through the entire game.  Be prepared, if you sit down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Ultimate Zone.  Relax and play BACCARAT by yourself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mputer characters or you can play with up to 6 human players.  A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to take you through the game step by step.  Onc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ed the game you can turn off the tutor and go it on your 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eck the game stats of any player at the table, chang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own bet amounts, repeat your last bet, push your last win o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et.  All bets are implemented.  The dealer talk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 Many more features, be prepared for the best baccarat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n and you don't even have to learn with real mon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S&amp;H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ac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notify us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