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TIENCE ABROAD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TIENCE ABROA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TIENCE ABROA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ABROAD, CoCo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TIENCE ABROA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TIENCE ABR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TIENCE ABROA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TIENCE ABROA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TIENCE ABROA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TIENCE ABROA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TIENCE ABROA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oCo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ABROA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TIENCE ABROAD package, without written permission from CoCo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oCoWare, P.O. Box 67623, 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TIENCE ABROA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TIENCE ABROA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ABROAD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