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         Learn to Sign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1.0         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 HCB Computing  -  Herb Ba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6 Lafayet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ckettstown, NJ 0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arn to Sign is a tutor program aimed at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ign Language. This release only supports 'finger spe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lan to add support for actual signs in future relea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ther, father, etc. I am also looking into adding spe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g. program displays letter and pronounces it. Thes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terest in this product warrants it and I can make i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irections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Learn to Sign runs in CGA 320x200 mode, EGA 640x35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640x480 mode. It will run on an IBM XT, AT, PS/2 or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color monitor and can be run from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Learn to Sign is distributed as Sharewar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make copies for others. If you continue to use Lear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make a donation of $10.00 or more to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tinued development of this and other software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may include Learn to Sign in their catalogs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uthor a copy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are included with Learn to Sign  v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EXE        Learn to 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DOC 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TXT       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in the same directory on the hard driv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ppy drive. All these files must be includ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upport for this product is available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. Address mail to Herb Ba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31,16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from you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or if you encounter any problems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eel feel to write me directly for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fix problems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 warranty is made or implied of this program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nsibilities from its use. I have tested this rele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C's including an IBM XT, AT, PS/2 model 60 and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XT and AT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HCB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     USING LEARN TO SIGN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in  LSIGN 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a file  LSIGN.CFG  if it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onally created by the user and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is not found, the system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SIGN.CFG is created after running SETU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 more info available under SETUP below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 is for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hoices from the main screen. To choose o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te your choice then press &lt;enter&gt;.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This will allow you to view the sign for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( 1-9 ). Just press the key for the sign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ny tim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lor of the letters is determined by LSIGN.CF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optionally saved by user using SETUP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  This option will allow you to finger spell a wor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Multiple words may be entered separated by spaces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the last word. Size and color depends on setu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ay of viewing words is to choose setup and set WO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ore than 1'. This will display all letters for a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same time. To use this option you should se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a small value (1 or 2). This varies by graphics adap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 are entered then will fit on the screen,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ncated off both ends of the words. The moral i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words with few letters. I will attempt to impr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Press ESC at any time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: This will read in a standard ASCII text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at a time using the current setup options.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t any time by pressing any key.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the file is reached. This option provide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reading finger spelling. The default file is LSIGN.T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from setup. Currently there is a 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00 bytes. You can edit and change lsign.txt or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file. Pressing ESC will return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your own file, remember to change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This will show a sign for a particular letter (A - Z)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 in the matching letter on the keyboa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ey for the sign being displayed a new sig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wrong, the PC will 'b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will remain until you press the right key. Hitting ES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Setup will allow you to configure Learn to 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eferences. When LSIGN.EXE starts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he file LSIGN.CFG. If it fi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configuration information conta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it, LSIGN.EXE use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etup, use the arrow keys to choos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all the settings to your prefenen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 setup. You wil be prompted on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 If you answer 'Y', the file LSIGN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created or updated.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GN, these new settings will be used. The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the current session. If you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new settings will apply, but the file LSIG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control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 This is the color of the text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cannot be the same as the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ackground: This is the background color for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annot be the same as text color or ba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lor: Is the color of the text in the highlited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he same as ba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background: Is the color of the background choice bar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bar color o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or: This is the color of the displayed hands. For CG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3 valid choices. For EGA and VGA there are 15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and VGA, hand color cannot be the same as h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/VGA black is not a valid h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background: This is the graphics background color. Fo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only valid color. For EGA/VGA there are 16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 This defaults to 1. This means that when you view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will see one letter at a ti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'more than 1', the program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for each word at one time on the scree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nd size to a small value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: This is the name of the file which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the Textfile option. It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standard Ascii file can be used.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ize: This is a sizing factor for the hands. Onl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used. As an example, if you enter 3,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 times their normal size. This effect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s adaptor. Valid values ar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value to high for your adapto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will not be displayed. Due to the vary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tors and adapters, I have left this value ope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This is the time delay between each lett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re between  .1  and 15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better at signing, you can lowe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: Set this option to match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type. When you chang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ize, speed and colo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uilt in defaults which are set such a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lors. You can change these after setting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will not let you choose a higher lev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. eg. if you have EGA, you cannot selec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Choosing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is a limited help screen. Two pages of help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efly explain the options. It is on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urrently. ESC will return you to the main menu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take you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