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please find the most recent version of Sign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attempt to coordinate the relative speeds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various machines that are now avail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last version you received, might hav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hich have since been resol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urther note that Sign Friends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executable files.  The purpose of this i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user with a floppy system to extract onto thre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voiding space problems.  This can be done by simp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 prompt (with this disk in the a: drive and a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labeled SIGN1 in b:)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37-1.exe b: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s have extracted to that disk, anoth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labeled SIGN2 should be placed in the b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37-2.exe b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procedure should be done with the 3rd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disk labeled SIGN3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37-3.exe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basic.exe or basica.com should be copied to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eed only from the DOS prompt type RUN and enter a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ill begin.  The user is prompted to remove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2nd disk is needed.  Obviously if the user ha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simply having all the files and basica or gwbasic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at is necessary and pressing a key to continu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need do.  Further documentation can be provi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an O'Gorma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ign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