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Ver. 2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's, tutorials,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847-030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