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6.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marketed as sharewa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 Update version 1.3 by Steven Wo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and tutorial show the new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It also shows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6.2 Step-Up for free. 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ritten as a supplement to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DOS for the Complete Novice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, published by Celestial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registration fee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OOT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 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LS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PY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RAG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BOOK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EM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US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GOO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 who wish to archive this product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am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62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62UP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