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is a disk cache program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hat have extended memory.  A disk cac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rtion of memory to store information that D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.  DOS can read the information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uch faster than it can read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However, with DOS 6.0 Microsoft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program default to both read cachi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ing.  The problem with write caching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your computer off immediately after qu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ould potentiall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 SMARTDRIVE write caching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If you upgrade to DOS 6.2 from 6.0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write cache your drives, then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write cach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ce DOS immediately to write the cach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rive, by typing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drv /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 SMARTDRIVE automatically flushe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ched disk before returning you to the system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it gets the data from memory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rive before you are return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are using DOS at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ways exit your program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before you turn your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 Microsoft has added a new /X switch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write caching for all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people, the SMARTDRIVE line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.BAT file which is a text file tha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the start-up disk.  See pages 205 -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ARNING DOS FOR THE COMPLETE NOVICE, 2nd E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nd exact instructions on how to us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your AUTEXEC.BAT file to selective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aching.  Those people with exotic ("bus-mas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controllers) such as SCSI, or ESDI,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MARTDRIVE installed in the CONFIG.SY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also reside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rt-up disk and can be viewed and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DIT program.  See pages 209 through 2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 E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view and modify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, you could add the /X switch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ach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V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ively disable write caching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RTDRV command with the letter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Suppose you had hard drives C, D, 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able write caching on these driv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DIT program to change the SMARTDRV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t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DRV C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ne tells DOS to allow read cac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ing write caching for drives C, D, and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does not cache compressed drives (Doub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); however, for increased perform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the host drive.  If you are running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information on all your driv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lspace /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DoubleSpace, the above comm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formation about all your drives.  It also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 is your host drive.  Suppose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rd drive and are running DoubleSpace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the above command and found ou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host drive is called H. 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figure SMARTDRIVE to read cache, but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the host drive by changing your SMARTDRIV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DRV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Drive does not cache network drives, or RAM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, SMARTDRIVE read caches CD-ROM dr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nice feature because CD-ROM driv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low.  Caching should hel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which drives SMARTDRV is cach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d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typing SMARTDRV &lt;ENTER&gt; you notice that you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rive is not being cached, there may b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reason.  The line which loads the MSC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to be loaded BEFORE the SMARTDRV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to modify an AUTOEXEC.BAT o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LEARNING DOS FOR THE COMPLETE NOVICE, 2nd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people the line that loads the MSC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e CD-ROM) and SMARTDRV will b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AUTOEXEC.BAT file resid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f the start-up disk (usually drive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OTIC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e of those people who have an exotic "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" hard drive controller, you ma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load in the CONFIG.SYS file.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modify a CONFIG.SYS fil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 edi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MARTDRIVE command need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command that loads EMM386.  Note that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, SMARTDRV.EXE is used.  Rememb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EXEC.BAT or CONFIG.SYS start up fil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you must reboot your machine.  After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d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bove DEVICE=C:\DO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your CONFIG.SYS file the SMARTDRV &lt;ENTE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SMARTDRIVE into upper memory.  After you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drv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/S stands for Status.  A table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CACH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   read cache    write cache  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     yes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       yes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        yes            yes          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       yes            no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buffering column.  If all the entri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then your hard drive does not need th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ing and you would be better of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DRIVE line out of your CONFIG.SYS f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SMARTDRV line in your AUTOEXEC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makes SMARTDRIVE operate slow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rive can support SMARTDRV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are bet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ore information about the DOS 6.2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martd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you will have to be using DOS 6.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y help on using the DOS HELP see pages 192 -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ARNING DOS FOR THE COMPLETE NOVICE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at the command li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xit your program and return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turn your machine off.  Make su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knows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