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CAPACITY DE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OS 6.2 DEFRAG program can defragment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twice as many files as the DOS 6.0 DEFRA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 the limit is about 20,000 files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fragmented with active use. 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ed when files are not stored in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This tends to slow down the driv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take longer than they would if the driv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ed.  It should be noted that defra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ed 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ntil DOS 6.0 did Microsoft provide a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probably millions of really sic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perating around the world.  You can us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hard drive is sick by using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See pages 56 - 57 in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NOVICE, 2nd Edition.  With DOS 6.2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CANDISK command to check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 program reorganizes files to optim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  You should defragment your hard drive(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ce a month.  Defragmenting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hard dr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try to run the DEFRAG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use it on network drives. 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that defragmenting a large hard drive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ong time.  For more information abou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 command at the system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defra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