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 O D E L I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st updated: 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CodeLister 1.2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CodeLister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CodeLister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odeLister, Malcolm D McD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deLister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CodeLister, Version 1.2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Lister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Lister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CodeList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CodeLister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CodeLister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Malcolm D. McDo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CodeLister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Lister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Malcolm D. McDow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Ju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CodeLister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CodeLister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CodeLister, Version 1.2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Manual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Malcolm D. McDowell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Lister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colm McDowell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CodeLister package, without written permission from Malcolm McDowell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July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Malcolm D. McDo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odeLister, Version 1.2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CodeLister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CodeLister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