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, please register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, send the registration form complete with $20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Shipping and Handling (in Canadian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colm D.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Halle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2J 3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latest copy of CodeLister on a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registration reminder, on either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in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pport for 5 months. Support is available weekdays 4-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 time). A telephone answering mach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left, an attempt will be made to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. If unsuccessful, the response will b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can be directed to my via Compuserve.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71232,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Registration Form for NON CREDIT CARD 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__  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_______   Fax: (__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kette for upgrades  5 1/4 ________  or   3 1/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@ 20.00 per copy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ipping and Handling     ==&gt;  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(s)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CREDIT CARD ORDERS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, Tx</w:t>
      </w:r>
    </w:p>
    <w:p>
      <w:pPr>
        <w:pStyle w:val="PreformattedText"/>
        <w:bidi w:val="0"/>
        <w:jc w:val="left"/>
        <w:rPr/>
      </w:pPr>
      <w:r>
        <w:rPr/>
        <w:t>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RODUCT NUMBER 10771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etc,</w:t>
      </w:r>
    </w:p>
    <w:p>
      <w:pPr>
        <w:pStyle w:val="PreformattedText"/>
        <w:bidi w:val="0"/>
        <w:jc w:val="left"/>
        <w:rPr/>
      </w:pPr>
      <w:r>
        <w:rPr/>
        <w:t>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Halley S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3) 825-8593  (4-8 pm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