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I M A G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Complete Image, Version 3.11. 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Paul D. Nettl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Imag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Paul D. Nettl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Paul D. Ne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Complete Image, Version 3.1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aul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he Complete Image, Paul D. Ne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aul D. Nett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The Complete Imag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 Complete Imag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e Complete Imag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The Complete Imag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Imag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Complete Image, Version 3.1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e Complete Imag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aul D. Nettl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e Complete Imag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Paul D. Nettle, 9668 Washington 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ulus, Michigan  48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