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mar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 1992 by Lambert Kle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d: 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WordSmart,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Lambert Klein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 Trial Use License: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mar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 by Lambert Klei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. Any use of this softw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 or the terms of this limited lice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ecuted to the best of our ability. The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hirty (30) days. If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(and/or it's documentation) after th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 evaluation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to Lambert 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without registering the softwar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Any such 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WordSmart,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s distribution by individuals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restri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Lambert Kl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WordSmart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Smart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Smart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.  The PACKING.LST text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part of the WordSmar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mart package.  A distribution cost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the diskette,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Smart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  In other words, the disk-base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distributed in PRINTED (hard 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Smart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receiving a copy of the WordSmart packag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ware that each disk or copy is ONLY for evalu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Lambert Klein has not received any royalt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or the product.  This requirement can be me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complete WordSmart package, which contain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registration 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receiving a copy of the WordSmart packag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ware that he or she does not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Lambert Klein has received payment for regist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WordSmart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 WordSmart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Lambert Klein. If the version you hav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welve (12) months old, please contact us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in Octo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Any 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rights applicable to commercial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Data and Computer Software clause at 252.27- 70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ARS 52.227-7013). The Contractor/manufacturer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                    313-326-15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53 G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ne Mi. 48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