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     � 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Һ </w:t>
      </w:r>
      <w:r>
        <w:rPr/>
        <w:t xml:space="preserve">ַ ַ ֶ </w:t>
      </w:r>
      <w:r>
        <w:rPr/>
        <w:t xml:space="preserve">ӷ ҷ� </w:t>
      </w:r>
      <w:r>
        <w:rPr>
          <w:rtl w:val="true"/>
        </w:rPr>
        <w:t>ڷ</w:t>
      </w:r>
      <w:r>
        <w:rPr/>
        <w:t xml:space="preserve"> ַ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н ӽ �  ӽ ӽ ��� �� �  ӽ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is a high-caliber text reformatter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the lengths of lines in plain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useful for reformatting text files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by stripping all CR/LFs from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option to word wrap from 10 to 6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can either change a paragraph to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Smart to expand or compress line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out form feeds and extra spaces with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justify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eft and right margins for the output file.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ping are possible. There are exampl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o show how you may use WordS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mart is fully functional. User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receive these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switch - Especially useful for batch files. Qui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switch - Will dele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 any other improv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ong any comments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trying WordSmart! You have a 3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eriod, then you must register this low-c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owered software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 HELP screen, type WS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ordSmart on CompServe.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 WordSmar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D:  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