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ak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603 E. Corr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ottsdale, AZ USA 8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02-998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Hill Vi (TM) is a full-screen visual editor patte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NIX (AT&amp;T Trademark) "vi" visual editor.  Oak Hill Vi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IBM or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README" file contains up-to-date information and chan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62A1.XXX (see end of file for recent change information)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XXX" will usually be ".ZIP", but this may vary if the vend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rom whom you obtained the archive uses other archiv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are included in your VI62A1.XXX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ANUAL.DOC   The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_STD.EXE     Oak Hill Vi Standard Model (Video-RA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_CMP.EXE     Oak Hill Vi Compact Model (ANSI.SY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RC.SMP       Sample IBM/Compatible Set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HELP.TXT     Text File Needed For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ICE.EXE      A utility program to help view and "slice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large files (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.EXE       A utility program to produce "pag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output for simple word processing (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_CRLF.EXE    A utility program to conver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text files to standard DO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.PVI      Sample character translation 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 xml:space="preserve">      with 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SCII.TBL   File containing table of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128 through 255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ASCII.MP!   Sample "map!" keyboard macros for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EADME.DOC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 File with information for soft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BBS.DOC   File with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.LST    File with list of files included in VI62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File with form and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know how to use a vi editor and you don't lik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, the simplest way to get started is to copy VI_STD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N" directory and begin using it as you would any other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ooled around with it a while, we suggest you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using "EXRC" so that you can set your favori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very time you load the program.  Note especi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NON-UNIX" options in Section 2.9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Oak Hill Vi Version 5.6 and 5.7, you will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in Version 6.2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43/50-line capability for EGA/VG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proved macro capabilities, including full map, map!, and 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ended and faster regular express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itional :ex commands, including :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ag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definable cursor-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gister commands @x and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deo control via direct Video-RAM or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proved cursor appearance (clean underscore or box on al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, crrl-^, [[, ]], and other vi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ll 8-bit ASCII character support (non-English, line-draw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al automatic backup ".BAK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