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K  H I L L  V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by Oak Hill Softwar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Hill Vi package, version 6.2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62A1.ZIP   (Oak Hill Vi, Version 6.2A, Shareware Releas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62A1.EXE   (Oak Hill Vi, Version 6.2A, Shareware Releas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KHILL VI UNIX FULL-SCREEN TEXT EDITOR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62A1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Hill Vi is a professional-grade shareware version of "vi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UNIX (AT&amp;T TM) full-screen text editor. Includes virtual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features, plus built-in paragraph formatting, special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comprehensive manual, utilities and more.  This 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A, a major upgrade of Version 5.7.  Registration fee $60. 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rial permitted.  By Oak Hill Software Inc, member, ASP. 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62A1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Oak Hill Software, Inc.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David G. L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L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Hill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03 E. Cor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sdale, AZ 852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2) 998-4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441,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Oak Hill Vi, Oak Hill Software, Inc.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ak Hill Vi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  Or you may check the IBMAPP</w:t>
      </w:r>
    </w:p>
    <w:p>
      <w:pPr>
        <w:pStyle w:val="PreformattedText"/>
        <w:bidi w:val="0"/>
        <w:jc w:val="left"/>
        <w:rPr/>
      </w:pPr>
      <w:r>
        <w:rPr/>
        <w:t>Forum Library (Text Editor Section) on CompuServe.  As of written date, it</w:t>
      </w:r>
    </w:p>
    <w:p>
      <w:pPr>
        <w:pStyle w:val="PreformattedText"/>
        <w:bidi w:val="0"/>
        <w:jc w:val="left"/>
        <w:rPr/>
      </w:pPr>
      <w:r>
        <w:rPr/>
        <w:t>is the intention of Oak Hill Software to maintain the latest version and</w:t>
      </w:r>
    </w:p>
    <w:p>
      <w:pPr>
        <w:pStyle w:val="PreformattedText"/>
        <w:bidi w:val="0"/>
        <w:jc w:val="left"/>
        <w:rPr/>
      </w:pPr>
      <w:r>
        <w:rPr/>
        <w:t>release of Oak Hill Vi in that library.  You may search on the key-word</w:t>
      </w:r>
    </w:p>
    <w:p>
      <w:pPr>
        <w:pStyle w:val="PreformattedText"/>
        <w:bidi w:val="0"/>
        <w:jc w:val="left"/>
        <w:rPr/>
      </w:pPr>
      <w:r>
        <w:rPr/>
        <w:t>OAK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Oak Hill V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(other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following paragraph)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list of all files that are part of the Oak Hill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See above for obtaining a complete version of the O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l Vi package VI62A1.ZIP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the 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 Hill Software, Inc., 8603 E. Corrine Dr. Scottsdale AZ 8526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Oak Hill Software,</w:t>
      </w:r>
    </w:p>
    <w:p>
      <w:pPr>
        <w:pStyle w:val="PreformattedText"/>
        <w:bidi w:val="0"/>
        <w:jc w:val="left"/>
        <w:rPr/>
      </w:pPr>
      <w:r>
        <w:rPr/>
        <w:t>In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