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OAK HILL VI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 THIS IS SHAREWARE.  IT IS NOT FRE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oftware beyond your 30-day free-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If you register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n disk, a type-set-quality printed manu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that allows you to receive support-by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please fill out this form and mail it with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 for $60 (US) to Oak Hill Softwar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order with MC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ftware) Library by calling 1-800-242-4775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713-524-6398 or by CIS Email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nly.  Ask for Product Code 10627, "Oak Hill Vi"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latest version, PsL will notify us the day of you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ship the product directly to you.  Any question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ipment of the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, technical support, volume discounts, dealer pricing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s, etc, must be directed to Oak Hill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BTAINED FROM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RAND &amp; MODEL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PREFERRED (5-1/4 or 3-1/2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HEARD ABOUT OAK HILL VI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'S DATE: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62A1 cbip920920 9-1-92) </w:t>
        <w:tab/>
        <w:t>Oak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603 E. Corr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ottsdale, AZ USA 8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02-998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QUESTION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