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ar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xx do too. They can't be changed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