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lobal Fil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0, 1993 by Gary C. Cri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rity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GEDIT? ...................................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EDIT command line ...........................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al Notes and Cautions ...................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ng Data ....................................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ing Data ...................................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ing or Saving the Output ....................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..................................... 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 ....................................... 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.......................................... 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..................................... Appendix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What Is GED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DIT lets you globally search for, and optionally replace, a str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in all selected files a directory.  If you are familiar with GR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Borland International, you know the power of being able to searc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BAT files in your BATCH directory when you move some applications to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volume.  You are able to tell immediately which batch files ne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DIT takes it a step further in letting you also specify the 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replace the search string and does the update of the file for you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you before changing each line that may require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The G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DIT [path]filespec "searchstring" ["replacestring"] [switch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"filespec" is the file name of the file that you want to search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.  If the "filespec" is a wildcard specification, all matching fi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ath" will be searched/edited.  If "path" is not specified,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"searchstring" is the string of characters to look for i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ing file.  It should be enclosed in quotes if it contains spaces, comm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aracters other than letters o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replacestring" is the new string to be inserted in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earchstring".  It does not have to be the same length as the "searchstring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record length will be adjusted to accommodate the replacement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enclosed in quotes if it contains spaces, commas or character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letters or numb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string may contain quotes by typing \q (lower case) in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quot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 indicates case-insensitive searching where the search argume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record will match if they contain the same letters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or lower case.  /I has no effect on "replacestring".  The "repl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" is inserted as entered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 directs output to the standard output device (normally the displ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DIT normally writes to the screen with color highlighting of the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Output directed to the screen cannot be redirected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  The standard output can be directed to another devic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or printer.  If you specify /N and do not redirect the outpu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on the screen without color highligh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S is ignored if "replacestring" was specified.  If not specifi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ing text on the display will pause for a key to be hit betwe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atches for "searchstring".  If /S is specified, scrolling is contin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Y is used to automatically reply Y to the replace prompts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(replace) mode.  Please see "Operational Notes and Cautions"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T (test mode) performs just exactly like /Y except that no chang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made to any files.  You can test the results before chang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/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Operational Notes and Ca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 that GEDIT is intended for use in ASCII text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tandard CR/LF record delimiters.  If you use it on binary or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iles, the resulting file will probably be unusable. 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DIT on indexed database records and substitute unequal length string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lmost sure to corrupt your database.  GEDIT does not back 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eplacing them, so be careful and be sure of what you are do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st approach is to backup the directory, possibly in an archive (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C, etc.) file before editing with G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DIT has two modes of operation, search and edit.  Whenever a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specified, edit mode is activated.  If no replacement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, search mode is invoked.  In search mode, no file writes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place, therefore no data is modified.  When edit mode is invok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ile is written to the target directory.  As each record is read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lso written to the work file, modified or not.  When the G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ches end of file on the input file, it checks to see if you had elec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any modifications.  If so, it deletes the input file and renam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file to the name of the input file.  The point of relating all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at you should not specify a replacement string if you are just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ccurrences of a string.  Edit mode has much higher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be extremely cautious when using the /Y parameter.  This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like to live on the edge and believe, "It's my data and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 it if I want to."  A miskeyed command line or not think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going to be the result can cause file damage on a vast sca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/Y is specified, the only way to stop it is with CTRL-BREAK.  Ev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cause a file to be damaged.  Specify BREAK=ON in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make sure you can break out if things are going badly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T switch to test the result before changing it to /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 good idea to use /N and redirect the output to a file o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 of /Y or /T.  This gives a log of the results.  Se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aving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Locat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imary purpose of GEDIT is to let you find files that conta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generally because the strings need to be modified, but not al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want to find what files contain a certain string, j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DIT command without a replacem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DIT will begin going through the target directory finding each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the filespec you provided in the command line.  It will searc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tching files for the search string you provided.  When f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will be displayed along with any records in the fil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tring.  If you did not specify /N, the text will be light gra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background with the search string highlighted in light red tex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 not specify /S, the display scrolling will pause at the end of ea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matching strings and wait for a key to be pressed before procee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he n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Modify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dit mode processing involves everything described under Locating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/S) plus you are prompted to reply Y or N depending on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you want matching records updated as each is displayed.  Also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e modified line as it will appear if you reply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Printing or Sav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int the output of a search, or an edit using /Y or /T, specify the /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/S if in search mode, parameters and redirect the output to the pri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DIT *.TXT "MOM" /N /S &gt;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log to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DIT *.BAT "G:" "H:" /N /T &gt;C:\GEDIT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&gt;&gt; instead of &gt; if you want the output appended to a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creating a new log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 not use redirection when using edit mode (without /Y or /T) or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S in search mode.  The resulting pauses will make it appear that G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hung, since you will not see the prompts.  If this happens, repeate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N will allow GEDIT to progress to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DIT is distributed in a ZIP file called GEDIT.ZIP. 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DIT.EXE         The executable file for G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DIT.DOC         The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DIT.Vnn         Description of changes to implement version 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est results, unzip the file into a directory on your PATH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use a directory in your path, you will have to designat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GEDIT.EXE when execu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utility directory that is on your PATH, this is an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for GEDIT.  An example installation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[path]GEDI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UNZIP G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GEDIT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KUNZIP program is by PKWARE, Inc. and is available in many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ums under the file name of PKZ110.EXE or PK204E.ZIP.  Since you are 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 file, you have obviously already managed to unzip th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If it is not currently in your path, simply copy all of the file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in your path.  Keep the GEDIT.ZIP file anywhere you like, but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nty of copies, as is, to your friends.  If you register GEDIT, you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d to give your serial number to anybody without first remo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zation from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DIVERSE NATURE OF COMPUTER EQUIPMENT AND EXPERTISE OF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SOLUTIONS AND GARY C. CRIDER MAKE NO WARRANTY ON THE GED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, EXPRESSED OR IMPLIED.  THE USER ASSUMES ALL RISK OF DA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R EQUIPMENT RESULTING DIRECTLY OR INDIRECTLY FROM THE USE OR MIS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PRODUCT.  THE USER MUST BE AWARE THAT USING GEDI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ATIONS TO PROGRAMS OR DATA CAN RENDER THAT PROGRAM OR DATA US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ARE ADVISED TO TEST MODIFICATIONS MADE WITH GEDIT THOROUGHLY O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WHICH A BACKUP EXITS.  ANY LIABILITY OF THE AUTHOR OR PARITY SOLUTION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REPLACEMENT OR REFUND OF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tried to test the program to the fullest, but I am limited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configurations with which to test.  I have been programming for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and the one thing I know for sure is that bug free programs are 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r between.  I can only promise to support the program to the best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and provide fixes as expeditiously as possible.  GEDIT has be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my home and work site extensively for several years and has proven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 can report problems and suggest changes.  Registered users get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in resolving their problems.  There are three ways you ca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The preferred method is to contact me through CIS mail (not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).  My CIS ID is 71760,3413.  You can also write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y C. Cr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ity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05 Burgess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lington, TX 76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method is to phone (817) 467-7818.  Since I am the sol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d the line is also used for my network consulting busines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hard to get through to me.  Please call and leave a message between 7: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and 5:30 pm Centra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atter which method you use, please give a brief descrip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your registration serial number if you are registered, and you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If I need more information, I will contact you as soon as I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have a solution, I will contact you however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rk full time, have a consulting business to run in my spar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programs instead of sleeping.  So please be a little patient wit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begin with an apology.  I hate programs that in any way inhibit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ity or performance for the shareware version.  But when it came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ing the family and paying the bills, I had a change of heart and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sky notice that pops up at the beginning and gets on your nerve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 this approach above that of limited functionality.  The program'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are available for you to evaluate before you invest your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ned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will receive a unique serial number and instr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rialize the program.  Serialization can be re-applied to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and in no way hinders your use of the program.  You can com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 the program with no effect (LZEXE or PKLITE).  I use Fab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ard's LZEXE program on GEDIT.EXE befo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registered user, you will be able to update without re-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dditional fees.  You will also be kept on my PRIVATE mailing 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additional information on other Parity Solutions products. 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ll be entitled to a discount on any present or future Parity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 your copy, please send $10 ($45 per file server on LANs)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ney order (sorry, no credit cards yet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y C. Cr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ity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05 Burgess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lington, TX 76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ch license gives you or your company a single-use permit for GEDIT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stricted to a single machine as long as no two users can be si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neously using the program.  As Borland says, "treat it like a book." 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if you register GEDIT for your home computer, but during the da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 portable or a computer at work,  you may keep GEDIT on both machin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no one is at home using it on your hom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 licenses grant rights to all users of a file server.  If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ing, a license must exist for each file server that contains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EDIT.EXE.  If two or more file servers exist on a single LAN strict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ing data and fault-tolerance, these will be counted as a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for licensing purposes.  If in doubt, contact me.  We can wor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 licensing is also available on a negotiated price basis.  I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an economical alternative to buying licenses for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freely distribute the original GEDIT.ZIP file in any way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other than selling it.  Users' groups and shareware distribu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charge a reasonable fee for the medium and duplication costs, n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ed six dollars.  Bulletin boards may not charge additional fe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ing this specific program, other than normal connect-time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hip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NOT licensed to give anyone your serial number unless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erialization from your computer.  You may then no longer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.  Only Parity Solutions has the authority to issu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ssembly and/or modification of GEDIT.EXE to attempt to bypass ser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zation checking is prohibited.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