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E d i t o r   U s e r ' s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01, August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License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 and Proprietary Righ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software is owned by Aurora Terra, Inc. and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tected by United States copyright laws and international trea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sions. The Aurora Editor software contains valuable trade secre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rietary to Aurora Terra, Inc. You may not disassemble, decompi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verse engineer, or create any derivative works of the softwar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purpose other than making an adaptation to the software 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rmal step in configuring it for your own persona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 and Restri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grants individuals a limited license to use the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sion of The Aurora Editor for an evaluation period of up to 30 d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determine if it suits their needs. Any other us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, or use past the 30 day trial period requir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 to purchase a license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not "public domain" or "free" software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it beyond the 30-day trial you MUST purchase a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users are granted a limited license to copy the shareware ver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Aurora Editor for the sole purpose of allowing others to t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, subject to the above as well as the following restri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ust be distributed in absolutely unmodified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entirety, including all file names, program c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, and any related files. No other programs or file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included. The files may be distributed in a compressed or libr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Aurora Editor may not be included with any other softwar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dware product as an enticement or for any other reas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al permission from Aurora Terr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o fee or payment may be charged or accepted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lectronic bulletin board system operators (Sysops) are encoura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the shareware version of The Aurora Editor on their BB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loading by their users, but only if the above conditions are m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no special fee is charged to access The Aurora Editor files (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fee may be charged to access the BB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restrictions apply to Disk Vendors and Retailers. For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tails, see VENDOR.DO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Warranty 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profit User Groups may distribute the shareware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provided the above conditions are met. These User Grou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charge a nominal fee to cover the cost of the disk and copying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Ordering Inform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rchasing a license for (or "registering") The Aurora Editor, all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with all the latest enhancements, and a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also entitles you to free technical support, discou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grades, and priority notification of new updates and rele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 costs just $49.95 plus $4 shipping ($10 oversea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call or write for more 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Ordering   i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ver from Public (software) Library by calling (800)-2424-Ps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13)-524-6394, or by FAX to (713)-524-6398, or Compuserve Emai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1355,470. Please specify item #10917. You can also mail credit c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s to PsL at P.O. Box 35705, Houston, TX 77235-5705 US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, or other inquiries, call Aurora Terra at (301)-468-225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CIS Email to: 71702,10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Order Form   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urora Terra, please send me:                          Item  #10917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The Aurora Editor v1.01......................... $49.95 ea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hipping.......... (US/Canada/Mexico $4,  Overseas $10) ea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1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</w:t>
      </w:r>
      <w:r>
        <w:rPr/>
        <w:t>x  Quantity   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</w:t>
      </w:r>
      <w:r>
        <w:rPr/>
        <w:t>Subtotal 2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Maryland residents please add 5% Sales Tax................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Disk Type:  ( ) 5.25"   ( ) 3.5"                     TOTAL  $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Name: ___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Company (if company address): 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Address: 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</w:t>
      </w:r>
      <w:r>
        <w:rPr/>
        <w:t>___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hone (day): __________________   Phone (Evening): 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ayment by:  ( ) Check/Money Order  ( ) PO#_______________ (attach)  �</w:t>
      </w:r>
    </w:p>
    <w:p>
      <w:pPr>
        <w:pStyle w:val="PreformattedText"/>
        <w:bidi w:val="0"/>
        <w:jc w:val="left"/>
        <w:rPr/>
      </w:pPr>
      <w:r>
        <w:rPr/>
        <w:t xml:space="preserve">  �              </w:t>
      </w:r>
      <w:r>
        <w:rPr/>
        <w:t>( ) VISA  ( ) MC  ( ) AMEX  ( ) DISCOVER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or Credit Card Orders:           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 #______________________________________ Exp. Date: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Cardholder name: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</w:t>
      </w:r>
      <w:r>
        <w:rPr/>
        <w:t>Signature:_______________________________________________________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Prices are subject to change without notice. Call to confirm.        �</w:t>
      </w:r>
    </w:p>
    <w:p>
      <w:pPr>
        <w:pStyle w:val="PreformattedText"/>
        <w:bidi w:val="0"/>
        <w:jc w:val="left"/>
        <w:rPr/>
      </w:pPr>
      <w:r>
        <w:rPr/>
        <w:t xml:space="preserve">  �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v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. Ordering Information..........................................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. Acknowledgements.............................................vi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. Introduction...................................................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. Features........................................................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. Hardware and Software Requirements.............................x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. Installation..................................................xii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. The Documentation............................................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. Getting Started................................................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. Windows.................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. Learning to use the Windows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. Panning the Screen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. Window Styles...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. Video Modes.....................................................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. Prompts.........................................................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. Using the Menus...............................................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. The Status Line...............................................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. Creating and Loading Files.....................................1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. Saving and Discarding Files....................................1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. Other File Commands..........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. Finding Your Way Around........................................1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. Scrolling...................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. Modifying Text......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. Undo and Redo..................................................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. OS Commands....................................................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. Using Marked Blocks............................................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. The Clipboard..................................................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. Folding Text..................................................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. Search and Replace............................................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. Printing......................................................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. Window Settings...............................................5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. Global Settings...............................................5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Table of Contents   v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. Key Macros....................................................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. Other Commands................................................6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. Miscellaneous Library Functions...............................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. The File Manager..............................................6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. Creating a File Manager Window................................6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. Changing the Directory Listing in a File Manager Window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. File Manager Commands.........................................6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. Marking Files in the File Manager.............................7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. File Manager Sorting..........................................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. Configuration........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. Configuration - Video.........................................7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. Configuration - Mouse.........................................7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. Configuration - Word Processing...............................7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. Configuration - Default File Extensions.......................7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. Configuration - Open Options..................................7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. Configuration - Save Options.......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. Configuration - Editing Preferences...........................7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. Configuration - Window Preferences............................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. Configuration - Print Settings...............................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. Configuration - Desktop Options..............................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. Configuration - Memory Options...............................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. Configuration - Other Options.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. Configuration - Character Sets...............................9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. Configuration - Confirmations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. Configuration - Colors.......................................9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. Configuration - Borders......................................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. Redefining the Keyboard.......................................9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. Key Function Names............................................9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. Defining Compound Keys........................................9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. Mouse Function Names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. Defining Menus................................................9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. The Tool Bar.................................................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. Command Line Options..........................................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2. Performance Tips..............................................10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Acknowledgements   v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2  Acknowledg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aken several years and thousands of hour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velop. Many have contributed to this effort, but two people deser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han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u Russell, for his endless patience and words of encouragement o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uy Rouillier, for his valuable support, suggestions, and advi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 i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3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powerful and beautiful general-purpos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IBMPC and compatible computers. Although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primarily oriented toward editing text files, program sour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nary files, it can also be easily used for Word Processing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ment tasks. The unregistered version of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lly func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people who use computers spend a large portion of their time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editor. A text editor should be an attractive and fun plac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. It should be fast, flexible, and intuitive, with the powe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almost any editing function needed. Limits should seldom b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cern. It should "feel good" to be there. The Aurora Editor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signed with all these goals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programmed in it's own macro language - "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". The Aurora Macro Language is an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iented, event-driven language that is very simple in syntax, y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werful in function. Both the macro language compiler and interpre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vailable as functions within the macro language itself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 can provide great flexibility in configur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to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its current form, The Aurora Editor is a very powerfu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phisticated product. But it doesn't end there.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ngoing project and will continue to be enhanced in man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citing new ways. Registering now ensures that you will rece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ounts and priority access to any new version or update, even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ter versions are no longer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4  Featur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just some of the outstanding features of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gh Performance! The screen, windows, file loading and saving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ing are all very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erb text mode windowing! Fast, beautiful, and seamless. Comb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ability of graphical user interfaces with the speed of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 Many different window styles. Edit any number of files.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file in multiple windows. Includes a 64k x 64k Virt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 multiple files of virtually any size. A very fast, hug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GABYTE paged virtual memory will satisfy even the most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ungry user. Automatically uses XMS and EMS memory for even fas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of lar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Features  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built-in sophisticated object-oriented macro language, "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Language", allows unparalleled flexibility in extend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ing the edito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"The Aurora Editor/386", an even faster (and smaller) 386 vers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, is provided for users with 386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ll mouse support for moving and resizing windows,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 and dialog boxes, scrolling, marking text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cludes an integrated multi-instance programmable File Manager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perform most file management tasks without ever leav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multi-level Undo/Redo of almost all edi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sted Text Folding, a rare and useful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imum line length of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binary viewing and editing using any line length up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upports any 1 or 2 character line delimiters (CR, CRLF, LF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ecutes DOS commands and programs from within the edit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shrinks down to only 1.2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r-definable menus, tool bar, keyboard, window appearanc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ilored prompts. Includes Dialog boxes for first-time user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line command prompts for experienc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rep-type file sca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Book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piler support for Microsoft C, Borland C, and Turbo Pascal.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ntly to compiler errors in your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tically remembers previous windows positions, cursor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desktop on exit. A real time sa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 full set of 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limited number of Clipboard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Requirements   x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rmatted Printing with Headers, Footers, Page Numbers 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nline He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board Macr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 wrap, AutoIndent, and Paragraph Text Refl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default file extens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ny other features: multiple video modes, line-drawing,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t, and much 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5  Hardware and Software Require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Aurora Editor you will need an IBMPC or compatible compu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t leas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512 kilobytes of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t least 600 kilobytes of hard disk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diskett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color or monochrome mon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OS 3.1 or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Aurora Editor v1.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286 or above processor is recomm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6  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using or installing The Aurora Editor, it is very importa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take a moment to backup all of the distributed files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not backup, there will be no way to restore the origi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s if you modify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The Aurora Editor, just copy the files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tribution diskette to the drive and directory of your choice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compress them if they are compressed. Add this directory to you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PATH' for easier access to The Aurora Ed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Installation   x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iles are distributed with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able Fi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EXE     - The Aurora Editor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3.EXE    - The Aurora Editor/386 (Macro Language Interpreter/Compile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X       - compiled macro code for The Aurora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Source and Librari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A       - the main macro source file for The Aurora Edi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FG.A    - configuration setting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BD.A    - keyboard and mouse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EN.A    - menu definitions (included by A.A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B.X    - compiled macro library code (included by A.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a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.DOC     - The Aurora Editor Users Guide (this docum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L.DOC   - The Aurora Macro Language Gui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EF.DOC  - The Aurora Editor Quick Refere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7  The Document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"The Aurora Editor Users Guide". It provides basic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how to install, configure, and use The Aurora Editor. For comple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on The Aurora Macro Language, see "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are viewing this document with The Aurora Editor, you can 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Help" pull-down menu &lt;F1&gt; to jump quickly to any topic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. You can print this document using the DOS "print"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Please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st key and mouse definitions, menu definitions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used in this documentation are installation default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stomize most of these definitions and settings to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LIB.X contains many compiled editor commands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se editor commands are referred to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library functions", and can be used in the Keyboard Definition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, the Menu Definitions file AMEN.A, and the Macro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All library functions are generally available for use with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. This documentation explains each of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 functions as "editor commands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ocumentation   x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commands are generally listed in the following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roughout the User's Gui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ommand  "Menu Description"  &lt;key definit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mmand to display the "open" prompt is list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ome cases, command parameters may be included as part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Some commands do not have default key assignments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. For these commands, the "&lt;key definition&gt;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mitted. Also, some commands are not, by default, on the menus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the "Menu Description" is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only "library" functions (editor commands) are docume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re in The Aurora Editor User's Guide. Library functions are built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lower-level macros and native functions in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and are usually all that is required for most editing task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documentation on macro language native functions, 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Getting Started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Getting Start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tart The Aurora Editor, just type "A" at the DOS command promp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have computer with a 386 or greater processor, you can sta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/386 by typing "A3" at the DOS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you prefer to start The Aurora Editor 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/386 by other names, you can rename the files A.EXE and A3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atever you wish (such as "E.EXE"). Make sure you keep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EXE" extension. Do not rename any other files distribu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. All distributed files must be in the sam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is the first time you are using The Aurora Editor, 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will be displayed showing all file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. To edit a file, just use the cursor keys to positi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bar over a file and then press &lt;Enter&gt;. An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displayed showing the contents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bypass the File Manager by entering a filename after the "A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"A3" command at the DOS promp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new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 window is displayed, you are ready to begin editing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w use the cursor movement keys, the &lt;PgUp&gt;, &lt;PgDn&gt;, &lt;Home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keys, and the mouse (if available) to move through the text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press &lt;Esc&gt; to activate the pull-down menu system and explo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need on-line help at any time, just press &lt;F1&gt;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p"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iting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it The Aurora Editor, keep pressing &lt;Alt-Q&gt; to close each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have opened. You can also close each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 on the "close" icon (�) in the upper left corner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or by selecting "Close" from the "File" pull-down menu.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not saved any changes, 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quicker way to exit is to press &lt;Alt-X&gt;, or select "Close All"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pull-down menu. This will automatically close all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gain, you may be prompted to save any chan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a beautiful, intuitive wind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that works well for both first-time and experienced us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used to edit files, operate the File Manager, and displ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s and dialog boxes. All windowing functions can be operat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enus, the mouse, or user-defined function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window in The Aurora Editor looks and behaves much lik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lication window in Microsoft Windows, which allows for qui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y operation by most first-time users. When you become more famili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urora Editor, you can even configure the window layou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preferences (see "Window Styles" 2-4). Each window ha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lient area" (the main display area), and optional title bar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s, scroll bars, and borders. The following is a sample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        Status Line      Tool Bar Ŀ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           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� Min/Max/Restore Icons �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�            �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NEWDOC.TXT �  * [20]� C 12  L 153  of 321  #� # 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Block  Search  Fold  Edit  Clip  Print  Set��    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�&gt;  &lt;?&gt;  &lt;*&gt;  &lt;/&gt;  &lt;-&gt;  &lt;|&gt;  &lt;o&gt;  &lt;s&gt;  &lt;F&gt;  &lt;f&gt;  &lt;r&gt; 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This is the Edit window client area               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                              </w:t>
      </w:r>
      <w:r>
        <w:rPr/>
        <w:t>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                          �          �   �� </w:t>
      </w:r>
      <w:r>
        <w:rPr/>
        <w:t>Aurora v1.01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      �            �      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      �   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�   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rder              Horz Scrollbar     Vert Scroll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 windows, the file you are editing is displayed in the cli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a. File Manager windows are similar in appearance to Edit window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 the client area displays a listing of files and directorie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any number of overlapping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 to be arranged on top of each other 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ssy desk" style on your 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</w:t>
      </w:r>
      <w:r>
        <w:rPr/>
        <w:t>Windows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2  Learning to use the Window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windows are easy to control with the mouse or the keyboard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lso execute most window commands from the 'Window' pull-down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. The following are some important window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activate"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click the left mouse button on any 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a window to bring the window to the top and make 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or "activ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lis  "List.."  &lt;Alt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the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in your current session. To bring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windows to the top and make it the current window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to position the highlighted bar over the window nam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&lt;Enter&gt;. You can also select the window from the list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window list can also be display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on the screen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you are closing an Edit window and you have made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have not been saved, The Aurora Editor will prompt you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 You can also close a window by clicking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"close" icon (�) in the upper left corner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re is another window underneath the window you just clo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ndow will become the "current" window, otherwise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nex  "Next"  &lt;Ctrl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forward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-most window is placed on top of the current window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omes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re  "Prev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ycles through the windows in a reverse direc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nderneath the current window becomes the current window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window is moved underneath all other window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can be used to move and resize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move or resize a window with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position the mouse over the window's north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th title bar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 the 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osition the mouse over one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 or corners and press the left mouse button. Then dra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 or corner to the new location and release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 "Move/Size"  &lt;Ctrl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move and resize the current window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keys. When this command is entered, the editor is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"move/resize" mode, and the border of the current window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to indicate that it is being moved or res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window, just press the cursor keys until the window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desired position, and then press &lt;Enter&gt; or &lt;Esc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size the window, press the cursor keys while the &lt;Shift&gt; ke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ed down. You can resize the left and bottom border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x  "Maximize"  &lt;Ctrl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aximizes" or resizes the current window to mak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entire screen so that the borders are not visib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maximize a window with the mouse by click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the "maximize" icon (#) in the upper righ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by double clicking on the north 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in  "Minimiz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minimizes" or resizes the current window so that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displaying the file or directory name is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mouse, you can minimize a window by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"minimize" icon (#) in the upper right corn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Window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es  "Restor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stores the size of a previously minimized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ized window. Using the mouse, you can restore the window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ing the left mouse button on the "restore" icon (#)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right corner of the window, or by double clicking on the n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outh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arranging windows on the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operate on all non-minimized windows in the cur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asc  "Cascade"  &lt;Shift-F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cascade all the window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h  "Tile Horz"  &lt;Shift-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horizontally tile all the windows on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ileNum" configuration setting affects the way window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d 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ilev  "Tile Vert"  &lt;Shif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vertically tile all the windows on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ileNum" configuration setting affects the way windows ar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Window Preferences"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three commands that allow you to edit the same file in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 one window. These commands work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copy  "Copy"  &lt;Ctrl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current Edit window and cascades it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. The new window will edit the same file in memory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window, and have the same size and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h  "Split Horz"  &lt;Alt-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horizont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spl %v  "Split Vert"  &lt;Alt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current Edit window vertically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edit the same file in memory as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nning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3  Panning the Scree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hysical screen that you see when you use The Aurora Editor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a small window into the "virtual" screen actually us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in the same way that an Edit window can be a small window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uch larger file. To The Aurora Editor, the actual screen siz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k x 64k charact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editor is initially loaded, the physical screen is located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 16000 and row 16000 of the virtual screen. You can adjus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pping of the physical screen to the virtual screen by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"panning"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o "pan"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an the screen, position the mouse over the screen backgrou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the left mouse button. Then just drag the entire screen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ocation and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key %p  "Pan"  &lt;Ctrl-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the editor in "pan" mode, and allows you to p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rough the virtual screen using the cursor keys, When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nned to desired location, press &lt;Enter&gt; or &lt;Esc&gt; to s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4  Window Sty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easily configure the appearance of Edit windows and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s to suit your own preferences (see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for "Window Preferences" 17-9). You can control whether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windows will have permanent Menu Bars, Tool Bars, Scroll Bar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s. You can also configure the location of the window Tit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atus Line, and Control I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"Windows" pulldown menu can be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Edit window styles within an edit ses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ty  "Style Toggle"  &lt;Ctrl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rough about 12 "common" Edit window styl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is command is entered, the styles of all open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hanged immediately. You can use the "setsav" command to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style ("Save Current Settings" on the "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only changes the style of Edit windows, no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Video Mode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5  Video Mod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video mode used by The Aurora Editor can be chang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session from the "Set" pulldown menu under the "Video Mod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menu. You can choose from the following video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14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1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5 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28 rows  (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43 rows  (ega &amp; vga onl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80 cols x 50 rows  (vga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40 cols x 25 r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use the following commands to change the video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%t  "Video Toggle"  &lt;Ctrl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back and forth between the 80 x 25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80 x 50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font  [columns]  [row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number of columns and rows displayed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screen. Acceptable values for [columns] are 40 and 8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s for rows are: 12, 14, 21, 25, 28, 43, and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VidCols" and "VidRows" configuration settings, you can s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video mode to use when the editor is initially load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Video" 17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6  Promp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Prompt is a special type of window through which you can e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requested by The Aurora Editor. Individual prompt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ilored by the user to appear as dialog boxes, one-line boxes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rompts. By default, all prompts are tailored to appea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ne-line boxes at installation. More experienced users may pref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ailor some or all editor prompts as command lines for their sm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e, and less experienced users may prefer dialog boxes (se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ompts" configuration setting in "Configuration -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 section describes the available prompt type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alog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prompt window is tailored to appear as a dialog box,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ent area may contain edit fields, buttons, and check boxe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he mouse or the &lt;Tab&gt; and &lt;Shift-Tab&gt; keys to move back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th between the edit fields, buttons, and check boxes. Lik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and File Manager windows, dialog boxes can be moved any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 by using the mouse or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e-line box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one-line box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3 lines on the screen (2 border lines and 1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, and will appear immediately above or below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You can use the mouse or the keyboard to move th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anywhere on the screen. Pressing &lt;Esc&gt; or click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on the prompt description will close the one-line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rompt window is tailored to appear as a command line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occupy only one line on the screen. It will be display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mediately below (or above) the title bar displaying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. The entire area within the window will be visi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or clicking the left mouse button on the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will close the command li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on the Edit window "Window" pull-down men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 to globally change the prompt type from within the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ppt  "Prompt Togg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prompt type (for all prompts)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, One-line boxes, and Command lines. The chang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immediately. Note that this command changes all promp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ailor individual prompts, see the "Prompts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(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some prompts. The following comman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used to retrieve prompt history in any type of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p  &lt;cursor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previous item in th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tv %n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trieves the next item in the 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rompt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also retrieve prompt history by clicking the left and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buttons on the history tab (#) at the far right of th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His" configuration setting is ON, the prompt histor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prompts is saved in the file A.HIS when you exit the edito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d when you re-enter (see "Configuration - Desktop Option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history is available in following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File prompts (Open, Open and Insert, Open Binary, Rename, Save A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ock Save, Load Key Macros, Save Key Macros, Run Macro, 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cro, Compile Macr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earch Prompts (Find, Replace, Scan, Place Bookmark, Go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okmar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OS Command and Capture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acro Command promp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Using the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Edit windows and File Manager windows have an easy-to-use men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r with "pull-down" menus. The pull-down menus allow easy acces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of The Aurora Editor's commands, and also show th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for most menu commands. They can be especially useful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ploring or learning to use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iagram illustrates the menu bar and a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File  Window  Block  Search  Fold  Edit  Clip  Print  Set  Macro  Help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        �  �                           � </w:t>
      </w:r>
      <w:r>
        <w:rPr/>
        <w:t>Print           Ctrl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����  �      Pull Down Menu �����Ĵ Print Block      Alt-P �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Bar Item ��      Menu Item �������������Print Formfeed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 </w:t>
      </w:r>
      <w:r>
        <w:rPr/>
        <w:t>Print Settings..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llow you to access the menu bar and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 the left mouse button on a menu bar item to display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 If you have configured the menu bar to be invis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EditStyle" and "FmgrStyle" configuration variables 17-9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lick the right mouse button in the window client are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the menu bar visible and display the most recently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pull-down menu is displayed, click the left mouse button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sired menu item to remove the pull-down menu and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command for that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b  &lt;Esc&gt;, &lt;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most recently selected menu bar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cursor left and right keys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. Once you are on the menu bar, you can display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 by typing in a menu bar item's highlighted charact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esired menu bar item is highlighted, press &lt;Enter&gt;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 the pull-down menu. Pressing &lt;Esc&gt; will exit the menu ba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Using the Menu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  &lt;Alt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most recently used pull-down menu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the cursor left and right keys to display the previou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pull-down menu on the menu bar. Use the cursor up and down ke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ove the highlight bar on the pull-down menu to the desired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nd press &lt;Enter&gt; to execute it. You can also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command by typing in the highlighted character of the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em, or by entering the function key (if any)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tem. Pressing &lt;Esc&gt; from the pull-down menu will return you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r additional keys can be used within pull-down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Home&gt; and &lt;PgUp&gt; move the cursor to the first menu i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&lt;End&gt; and &lt;PgDn&gt; move the cursor to the last menu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2  &lt;Alt-T&gt;, (and &lt;Tab&gt; on File Manager window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highlights the first tool bar control on the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tool bar (if present) or the first drive on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drive menu bar. After this command is entered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Tab&gt;, &lt;Shift-Tab&gt;, &lt;cursorleft&gt;, and &lt;cursorright&gt; keys to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ther tool bar controls or drives. Pressing the &lt;Enter&gt; key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 the tool bar control, or display the drive cont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Esc&gt; will remove the highlight and return the focus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nh  &lt;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hel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wish, you can customize the whole menu system according to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preferences by changing existing pull-downs, adding new pull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ns, etc (see "Defining the Menus" 18-5). You can also customiz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to execute your most often-used commands (see "The Tool Bar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Aurora Editor so that the menu bar is norm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visible and only displayed when the "menb" &lt;Esc&gt;,&lt;F10&gt; or "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10&gt; commands are entered, or when the right mouse button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ssed in the window client area. This will free up an extra line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indow for editing while still allowing you to use the menu syste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"EditStyle" and "FmgrStyle" configuration settings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become more experienced with The Aurora Editor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 to use function keys to execute commands instead of selec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m from the menus. If you define your own functions keys,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bably also want to change the menu pull-down definitions to s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ew key assignments (see "Defining the Menus" 18-5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he Status Lin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-1  The Edit Window Status Lin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default, the Edit window status line is displayed in the nor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tle bar at the upper right corner of the Edit window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ion of the status line can be configured to be on the north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uth title bar and can be right justified, left justifie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entered within the title bar (see the "EditStatus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 17-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tatus line displays information about the file in an Edit window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 sample status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VWAMBDIR* [20]  C 12  L 153  of 321 �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       ��</w:t>
      </w:r>
      <w:r>
        <w:rPr/>
        <w:t>&gt;  total lines in the file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      ��������</w:t>
      </w:r>
      <w:r>
        <w:rPr/>
        <w:t>&gt;  line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      �������������</w:t>
      </w:r>
      <w:r>
        <w:rPr/>
        <w:t>&gt;  column number of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  ������������������</w:t>
      </w:r>
      <w:r>
        <w:rPr/>
        <w:t>&gt;  hex value of the char at the cursor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</w:t>
      </w:r>
      <w:r>
        <w:rPr/>
        <w:t>&gt;  '*' indicates file is modified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</w:t>
      </w:r>
      <w:r>
        <w:rPr/>
        <w:t>&gt;  'R' indicates Record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</w:t>
      </w:r>
      <w:r>
        <w:rPr/>
        <w:t>&gt;  'I' indicates Insert Mode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</w:t>
      </w:r>
      <w:r>
        <w:rPr/>
        <w:t>&gt;  'D' indicates Line Draw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</w:t>
      </w:r>
      <w:r>
        <w:rPr/>
        <w:t>&gt;  'B' indicates Backu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</w:t>
      </w:r>
      <w:r>
        <w:rPr/>
        <w:t>&gt;  'M' indicates Match Character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</w:t>
      </w:r>
      <w:r>
        <w:rPr/>
        <w:t>&gt;  'A' indicates AutoIndent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</w:t>
      </w:r>
      <w:r>
        <w:rPr/>
        <w:t>&gt;  'W' indicates Word Wrap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</w:t>
      </w:r>
      <w:r>
        <w:rPr/>
        <w:t>&gt;  'V' indicates Variable Tabs is ON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</w:t>
      </w:r>
      <w:r>
        <w:rPr/>
        <w:t>&gt;  'S' indicates Smart Tabs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For more information on Record Mode, Insert Mode, DrawMode, Backup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tch Character, AutoIndent, WordWrap, Variable Tabs, and Smart Tab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"Window Settings" 13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1  Creating and Loa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simultaneously edit almost any number of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virtually any size (the virtual memory siz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is 1 Gigabyte). Each file can be displayed and edited in on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re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commands to edit new or exist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the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ntering "A" or "A3" on the DOS command line, enter any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new or existing fi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&gt;a  myfile.c new.doc *.h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ach file specified, an Edit window will be created. I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loaded into the Edit window. If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contains wildcards (* or ?), or specifies a drive or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 File Manager window will be created which lists all file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that match the file 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files to edit from the directory list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 The File Manager also has other commands which a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nipulate files on disk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ewf  "New"  &lt;Ctrl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Edit window with the filename "NEW.TXT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Edit window will contain 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  "Open.."  &lt;Alt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 to open. You may enter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xisting filename to create an Edit window for the filename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enter a directory name or a wildcard specification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 Manager Window. If you press &lt;Enter&gt; at the prompt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thing, a File Manager window will be created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"open options" after the filename or directory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entering a "/" character and any of the following op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clude the file or directory listing after the curso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load the file in "binary" mode (see the "askopenb"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). This option is ignored when entering a direct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specif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max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minimize the new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entering "c:\doc\test.dat/zb" at the "ask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the open the file "c:\doc\test.dat" in binary mode and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a maximized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prompt history is available at this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b  "Open Bina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orks like askopen, except that if a file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loaded in "binary" mode. When a file is loaded in binary mo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characters in the file are interpreted as end-of-line delimi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tire file is loaded "as is" into an Edit window. The leng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ine is the same (except for the last line), and is determ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BinaryLength" configuration setting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last  "Open Last"  &lt;Alt-Z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-opens the last Edit window or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  [filename or directory]  [open 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filename or directory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options (see the "askopen" command above 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pen options). No Prompts are display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 "c:\config.sys" %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file "c:\config.sys" in binary mode i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caded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reating and Loading File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specified configuration file for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ACFG.A, AKBD.A, AMEN.A) without prompting. There is no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path or extens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a "a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loads The Aurora Editor keyboard defini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ss the &lt;Ctrl-Break&gt; key to interrupt any of the above op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in prog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files not loaded in binary mode will use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neDlm" configuration setting as the line delimiter string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LineDlm setting is "0D0Ah" (carriage return and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"SaveWin" configuration setting is ON and the file you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ing was previously closed, The Aurora Editor will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tore the window size, position, settings, and cursor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ctly as they were before you closed the window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sktop Options"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2  Saving and Discarding Fi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discarding files and saving fi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"Save"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to disk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as loaded or created as a "binary" file, it will be sa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 is" with no line delimiter characters, otherwise each lin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ppended with the value of the "LineDlm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Backup" setting is ON, any existing files with the sam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disk will be backed-up (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aveas  "Save A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fil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under that filename (just like the "sav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aving and Discarding File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the file in the current Edit window und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p  "Close"  &lt;Alt-Q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the current window and removes i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If changes were made without saving,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Win" configuration setting is ON, The Aurora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window size, position, settings, and cursor position.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edited again, the editor will automatically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size, position, settings, and cursor position exactly as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before you closed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p  "Close All"  &lt;Alt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loses all windows in the current edit sessi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s the editor. If changes were made to any file without sav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be prompted to sav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SaveHis" configuration setting is ON and the "Boot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"d" (desktop), The Aurora Editor will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size, position, settings, and cursor posi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in current edit session (i.e. the "desktop"). If you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 the editor without specifying a filename after the "A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3" command at the DOS prompt, the desktop will automaticall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, with all windows present as they were when you lef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uit %f  "Save and Close"  &lt;Ctrl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aves the file in the current Edit window (lik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" command above), and then closes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quit %f  "Save and Clo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saves the files in all open Edit windows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5-3  Other File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ful "File" commands are also available from th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File" pulldown menu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penins  "Open and Insert.."  &lt;Alt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inserts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 in the current Edit window. You can also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name or a name with wildcards (*, ?) to insert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after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 options" can be specified in this prompt (see the "askop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5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lod CSetB  "Open at Cursor"  &lt;Ctrl-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name at the cursor. "CSetB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filename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fresh  "Refres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freshes the contents of the current window from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name  "Re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change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rent Edit window to the filename you entered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nly renames the Edit window, not the file on disk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can rename a file or directory on disk, see "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name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current Edit window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ilename, without 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  "File Manager.."  &lt;F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bout  "Abou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showing the curren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of The Aurora Editor, and the current date and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Other File Commands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lp  [major]  [mino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User's Guide (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cument), and positions the cursor at the section "[major]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inor]". For example, "hlp 5 3" displays help on this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Other File Command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ref  &lt;Shif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The Aurora Editor Quick Reference (AREF.DOC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1  Finding Your Way Aroun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mple commands allow you to move the cursor in both Edit window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ft   &lt;cursor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ight  &lt;cursorrigh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p     &lt;cursor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wn   &lt;cursor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cursor commands (left, right, up, down)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one column at a time. If you attempt to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side the window, the window will automatically scroll to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File Manager window, the "left" and "right" command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the window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ove the cursor by clicking the left mouse butto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ursor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top  &lt;Ctrl-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top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pbot  &lt;Ctrl-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ine at the bottom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scrolling or changing the cursor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1  &lt;Ctrl-PgU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line 1 of the file or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ithout changing the column (scrolling if 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@ (qtexend)  &lt;Ctrl-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ast lin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listing without changing the column (scrolling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goto  [x]  [y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location specified by [x],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window. The following [options] man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bsolute column and line posi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cursor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ast  &lt;Ctrl-Hyphe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previous cursor posi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if necessary. This can be useful for moving back and for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 large distances in an Edit window or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-1  &lt;Keypad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crolls the text up or down so that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d at the center of the window, without moving the cursor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 1              &lt;Ctrl-F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adj @ (qwinp @ %y1d)  &lt;Ctrl-F1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text so that the cursor is plac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r bottom line of the window, without moving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move the cursor only in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home  &lt;Ho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column one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eol  &lt;En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one column after the last charact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%r CSet  &lt;Ctrl-Left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wrd  @ CSet  &lt;Ctrl-Righ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first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or next wor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ese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set  "Place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place a location marker or "bookmark"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position in the current Edit window. You can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later using the "askbget" or "bget" command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Bookmarks are automatically destroyed when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bookmark (and all of it's copies) are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the name of the bookmark.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bookmark names are global to all windows.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, window size and placement, and cursor insert/overlay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aved with the bookmark. They are restored when you retur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okmark using the "askbget" or "bget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"Quick Bookmark"  &lt;Ctrl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laces a bookmark in the same way as the "ask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except that you will not prompted to enter a book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A bookmark name with the prefix "BOOK" is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d by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s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lace a bookmark at the cursor position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ookmark 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get  "Go to Bookmark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the name of a "bookmark"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ly placed using the "askbset" or "bset" commands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moved to the "bookmark" cursor position, and the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ized and placed as it was when the "askbset" or "b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as entered. If the bookmark is located in another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that window will become the current window before retu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ook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"Prev Bookmark"  &lt;Ctrl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goes to the previous bookmark without prompt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ycle through all ex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kmarks in all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get  [bookmark 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go to the specified bookmark, without promp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lin  "Go to Line.."  &lt;Ctrl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line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line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lumn position of the cursor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lin  [line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line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gcol  "Go to Colum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column number, and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directly to the column you specified, scrolling if necess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line is not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gcol  [column numb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ove the cursor to the specified column numb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t  "Go to Block Start"  &lt;Ctrl-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loc @ %b  "Go to Block 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top or bottom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. If the marked block is in another Edit window,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will be made the "current" window before executing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    "Go to Next Fold"  &lt;Alt-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fld %r  "Go to Prev Fol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"top-lev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old in the current Edit window (see "Folding Text" 10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    &lt;Tab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tab %l  &lt;Shift-Ta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move the cursor to the next or previous tabstop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top can be one of 3 types, depending on which Window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et ON, and the current cursor position (see "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" 13-1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terval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val Tabs are the default when the "Variable Tabs" and "Sm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bs" settings are turned OFF. The location of the tabstop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fined by the "TabWidth" configuration setting.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ting TabWidth to 8 will set tabstops at every 8th colum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ition (1, 9, 17, 25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Variable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Tabs are used when the "Variable Tabs" setting is 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Smart Tabs" setting is OFF. If Variable Tabs are set ON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sor will move to the next preset tab position you ha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in the "Tabs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Word 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mart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"SmartTabs" configuration setting is set ON, the cursor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to the beginning of the next or previous word on the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n-blank line before the current line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igning data with columns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m  "Find Matching Char"  &lt;Alt-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to the matching parenthesis (), br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}, square bracket [], or angled bracket &lt;&gt; for the charac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haracter at the cursor is not one of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then the cursor is moved to the next parenthesis, brac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racket, if one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very useful for balancing expressio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ing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c  "Go to Compiler Error"  &lt;Al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an be used together with the "askoscap" &lt;Alt-F8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"OS Capture.." on the "Macro" pulldown menu) to ai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external compilers and locating compiler errors from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askoscap" &lt;Alt-F8&gt; command ("OS Capture" on the "Mac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ll-down menu) to enter the command you use to compile or bui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rogram. The "askoscap" command will run your compil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he compiler output in an Edit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Finding Your Way Around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the "finc" &lt;Alt-F7&gt; command to locate compi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s. Just move cursor to the line containing the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in the compiler output, and enter the "finc" &lt;Alt-F7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The editor will automatically open th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error, and place the cursor on the line whe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 occur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nly Microsoft C, Borland C, and Turbo Pascal compil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urrently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2  Scroll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can be used to scroll through both Edit window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File Manager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vertical scrollbar for scrolling up or down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scrollbar for scrolling left or right. To scroll b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, click the left mouse button on the portion of the scrol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crollbar thumb and the scrollbar arrows. To scroll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line or column, click the left mouse button on the scrol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r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ing will repeat until you release the left mouse butt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MouHold" and "MouDelay" configuration settings 17-3)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scroll by pressing the left mouse button on the scroll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mb, dragging it to the desired position, and then relea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ypagsiz))  &lt;Pg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ypagsiz)      &lt;PgD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- (/ (ypagsiz) 2)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(/ (ypagsiz)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-hal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-1  &lt;Ctrl-Up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y  1  &lt;Ctrl-Dow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up or down by on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Scrolling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- (xpagsiz))  &lt;F7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crx (xpagsiz))     &lt;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croll the current window left or right by on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us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3  Modify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many easy-to-use commands for modify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in an Edit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mtog  &lt;I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toggles the "insert mode" for the current Edit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ert mode is local to each Edit window. If the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, any characters entered will be inserted into the current line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insert mode is OFF, any characters entere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existing characters at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insert mode can affect the operation of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, depending on the current configuration settings.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Configuration - Editing Preferences" (17-8)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"EnterIns", "EnterOvl", "TabShift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Ov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ch 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delete the character at the cursor.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right of the cursor will b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yond the end of the line, the next line will be join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sp  &lt;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cursor left one column and de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t the new cursor position. The characters to the r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re shifted left by one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Ovl" is set ON and the insert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current window is OFF, the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will not be shif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BakJoin" is set ON and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column 1, then the current line will be joined to the 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when executing this comman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%l  &lt;Alt-F6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eol     "Erase to End"  &lt;F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delete the characters from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beginning or to the end of th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del CSet  "Delete Right Word"  &lt;Ctrl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all characters from the cursor to the e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ord at the cursor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DelJoin" is ON and the cursor is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line, the next line will be joined to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cas  [options]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case of the word at the cursor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word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word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word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har set] specifies the character set used to define a wor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(see "Configuration - Character Sets" 17-14). If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is "C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a  "Insert Line" 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a new line after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AutoIndent" is ON, the cursor is moved to the first non-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of the previous line. If the previous line is blan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first non-blank column of the next lin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line is also blank, 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Indent" is OFF, the cursor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s %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similar to the "lins %a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position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el  "Delete Line"  &lt;Ctrl-Backspac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line at the cursor. The text belo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shifted up by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del" &lt;Alt-D&gt; command will also delet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cursor if no marked block currently exists and the "Del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 (see 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pl  "Split Lin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plits the line at the cursor. The text from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line will be moved to a new line insert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. If the "AutoIndent" is ON, the beginning of the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ligned with the beginning of the original line, otherw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line is moved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join  "Join Line"  &lt;Alt-J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ppends the line below the cursor to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. If the cursor is positioned on or before the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, the line below the cursor is joined to the end of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 cursor is positioned after the end of the lin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below the cursor is joined at the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dup  "Duplicate Line"  &lt;Alt-4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uplicates the line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mcpy" &lt;Alt-C&gt; command will also duplica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at the cursor if no marked block currently exist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pyLine" configuration setting is ON (see "Using Marked Block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swp  "Swap Lines"  &lt;Alt-5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waps the line at the cursor with the following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en  "Center Line"  &lt;Alt-6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enters the line at the cursor between the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"Comment Line"  &lt;Alt-F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prefix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tring "//". If the line is already commented-out, then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un-commented" by removing the string "//". The cursor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next line without changing the column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com  [string1]  [string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"comments out" the line at the cursor by enclos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strings [string1] and [string2]. If the line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ed-out, then it is "un-commented" by removing the enclo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s [string1] and [string2]. The cursor is moved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changing the column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edi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ction taken when this command is entered depends on the inse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for the current Edit window and the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and "EnterIn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nterOvl" defines the action to take when this command is en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ursor is in overlay mode. "EnterIns" defines the ac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ke when this command is entered and the cursor is in insert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 for both EnterOv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line at the cursor and moves the cursor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o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t  "Enter Literal.."  &lt;Ctrl-[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 "literally" i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. Any key entered is interpreted as a "type-able" ke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 functio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to enter any ascii character into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literal prompt, hold down the &lt;Alt&gt; key, enter the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of the character with the keypad keys, and then relea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key. Binary zeros can be entered by pressing &lt;Shift-F1&gt;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asc  "Ascii Chart.."  &lt;Alt-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menu which lists all 256 ascii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ir decimal and hex values. You can select an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menu and enter it into the current Edit window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Enter&gt; key over the character or by selecting it with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Pressing &lt;Esc&gt; cancels the ascii ch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ascii chart can also be used within an editor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odifying Text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tamp  "Date/Time Stamp"  &lt;Ctrl-K-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nters the current date and time at the cursor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d been typed in. If the cursor is in insert mode,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re inserted into the text at the cursor, otherwise the da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will overlay the text at the cursor. The date and tim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 in the following format:  MM/DD/YY HH:MMm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ptab  "Expand Tabs"  &lt;Ctrl-K-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pands all the tab characters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ab width using during the expansion is determ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 (see "Global Settings" 13-2). Accep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of "TabWidth" for this command are 2, 4 and 8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Undo and Redo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-4  Undo and Red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ndo and redo commands are a very advanced feature of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. They allow you to backtrack and retrace modifications you ma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text in an Edit window. This can be an extremely valu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feguard against accidental changes, or simply a convenient way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to review your recent text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general, only text changes, text folding, and block marking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one. Cursor movements and scrolling are undone, but only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ssociated with text changes, text folding, and marking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to the text in an Edit window can be undone, including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Commands which can not be un-done are file saving command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mands which make changes directly to files via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let you undo and redo changes to te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 "Undo"  &lt;Ctrl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do the last change you made to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The text will be restored to its original st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window and cursor will be positioned as they were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was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is command repeatedly will continue to undo text chan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reverse order you made them.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doSize" determines the maximum number of changes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ne (see "Configuration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 %r  "Redo"  &lt;Ctrl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do the last change that you have undone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o command in the current Edit window. Entering this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edly will redo your text changes in the order you made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both the undo and redo commands are "local" to the text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. Entering either of these commands in one Edi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only modify the text in another Edit window if the other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is a copy of the original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-1  OS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three commands which allow you execute al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DOS command or program from with the editor and then return you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editing session. They are available from the "Macro" pull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order to leave the maximum amount of memory available for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, The Aurora Editor will shrink down to 1.2K by swapp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elf out to XMS or EMS memory (if available), or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S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shell  "OS Shell"  &lt;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asses control to the DOS program "COMMAND.COM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you to enter commands just as if you were in a normal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. When you are in the DOS session, enter the "EXIT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turn to the editor where you lef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md %ck  "OS Command"  &lt;Alt-F9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i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return you to the editor where you left it (there is no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oscap  "OS Capture"  &lt;Alt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to enter a DOS command, execu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nd capture the output in a file. You will then be retur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ditor and the captured output will be displayed in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(there is no need to type "EXI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especially helpful when used with the "fin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F7&gt; command ("Go to Compiler Error" on the "Search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You can use the "askoscap" command to capture the outpu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ompiler, and then use the "finc" &lt;Alt-F7&gt; command to loc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errors in your source code (see the "finc" command 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OS Command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. 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screen before executing the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display the prompt "Press any key to return" 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s %dir %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above clears the screen, executes the DOS "dir" comman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n prompts you to return to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scap  [DOS command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specified DOS command without prom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for the command, and directs the output to a file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"k" option (see the "os" command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You should not execute any DOS "terminate and stay residen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s (such as the DOS "print" command) from any of the abo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-1  Using Marked Block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blocks of text and executing block commands are essent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of many text editors. A block mark is an area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which has been designated for a specific block comman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like the clipboard commands (see "The Clipboard" 9-1),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 directly manipulate Edit window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to define block marks by lin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umns, and characters (streams), and also provides a large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commands. There are block commands for copying, mov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leting, overlaying, reflowing text, and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you can use a block command, you must first create a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. The Aurora Editor has several different commands for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lock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l  "Mark Line"  &lt;Alt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"line" mark or adjusts the size of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line mark. A line mark designates a group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lines without specifying any column information. To mar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, just move the cursor to one end of the group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to be marked and enter this command, then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end and enter this command again. The new line mark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line mark using the mouse, double-click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on one end of the group of lines to be marked, and with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 still down, drag the mouse to the other e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 of lines and then release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r  "Mark Column"  &lt;Alt-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rectangular or "column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olumn mark. A column mark desig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area of text which spans one or more lines and o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columns. To create a column mark, move the cursor to one cor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desired rectangle and enter this command, then mov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to the opposite corner of the rectangle and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gain. The new column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reate a column mark using the mouse, press the left mouse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at one end of the rectangle to be marked, and with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still down, drag the mouse to the opposite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le and release the left mouse butt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et %s  "Mark Character"  &lt;Alt-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stream or "character" mark. It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 the size of an existing character mark. A character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s a continuous segment or "stream" of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o create a character mark, move the cursor to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haracter stream and enter this command, then move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end of the character stream and enter this command agai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character mark will be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s  "Unmark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the 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the "MouMrkS" and "MouMrkD"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Mouse" 17-3) determine the default type of blo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created by single-clicking and double-clicking the left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tton and dragging the mouse. No matter what "MouMrkS" and "MouMrk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t to, you can still always create the desired line, column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mark by holding down the appropriate "shift" key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-clicking or double-clicking the left mouse button and drag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&gt;   - forces line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&gt;  - forces column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- forces character (stream)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ome "short-cut" block marking commands for defi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only used line and column marks, which can save you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pgh %tb  "Mark Paragraph"  &lt;Alt-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line mark which spans the "paragraph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the cursor is located. A paragraph is defined as a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non-blank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rdmrk CSet  "Mark Word"  &lt;Alt-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"word" in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s located. The configuration setting "CSet"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set used to define a word for this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Character Sets" 17-1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eol  "Mark to EOL"  &lt;Al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column mark which spans the text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position to the end of the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can be used with all marked bloc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by the methods described above. Note that the effect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commands can be reversed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  "Copy"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s inserts a copy of the text in the current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cursor. The original marked block remains unchang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 marked block within the same Edit window, or between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uplicate the lin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f no marked block currently exists and the "Copy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pyp  &lt;Alt-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for use within an editor prompt. It copies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marked block to the cursor location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Only column marks (or the first line of a stream mark)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d. Line mark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 "Move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) after the cursor. The marked block may b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 or in another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del  "Delet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text in the current marked block,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tself. The marked block may be i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, or in a another Edit window. Note that you can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again with the "undo" &lt;Ctrl-U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can also be used to delete the line at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marked block currently exists and the "DelLine"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fill  "Fill"  &lt;Ctrl-K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enter a character, and then fill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with the character you specified. If the mark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line mark, only the area between the left and right marg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i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l  "Lowercas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  "Uppercase"  &lt;Ctrl-K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will convert all characters 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to lower case or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ase %u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flip" or toggle the case of all character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block commands work only on line and column bloc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  "Overlay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at the cursor with the text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The original marked block remains un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f it does not overlap the destination). You can overlay a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within the same Edit window, or between diffe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figuration setting "MoveMark" determines whether or no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mark highlight is moved to the location where the text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id (see "Configuration Settings - Editing Preferences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mov %of  "Move Over"  &lt;Ctrl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in the current marked block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t the cursor. The original marked block is blanked-out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ally blanked-out if it overlaps with new block at the curs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is command inside the same Edit window, or betw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 1    "Indent"    &lt;Shift-F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hf -1    "Unindent"  &lt;Shift-F7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ift the text in the current marked block lef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one column. They are useful for indenting or unindenting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l  "Left Justify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c  "Center"        &lt;Ctrl-K-C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just %r  "Right Justif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left justify, center, and right justify the tex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. For line blocks, the current Lef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s are used. For column marks, the left and right ed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 are used as left and right margins. The cente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useful for creating centered document tit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  "Reflow"  &lt;Alt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eful command will "reflow" the text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If the marked block is a line mark, the marked tex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 to fit between the Left and Right Margins. The ref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will always be lef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marked block is a column mark, all the lines span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 will still be reflowed as with line marks, but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ight edges of the mark will be used as Left and Right margi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 reflow a paragraph by simply placing the cursor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agraph and entering this command (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Preferences" 17-8). In this case, the cursor posi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as the left margin, and the Right Margin setting is used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fl %br  "Reflow RJust"  &lt;Alt-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flow text in the same way as the "mrfl %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, but the reflowed text will be both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. The editor may insert spaces between some wor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o pad the line out to the right marg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ave  "Save.."  &lt;Ctrl-K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filename, and then save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n the file you specified. If the file conta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ed block is a binary file, then no line delimiter is us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, otherwise each saved line in the block is append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value of the line delimiter "LineDlm" configuration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not use the "undo" &lt;Ctrl-U&gt; command to rever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s of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srt  "Sort"  &lt;Ctrl-K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all the lines spanned by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For line marks, the entire line is used as the sort key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marks, the area between the left and right edges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 as the sort key. Note that for column marks, all th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nned by the mark will still be sorted, not just the area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&lt;Shift&gt; key is held down when this command is execut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 is in descending order, otherwise the sort is in asc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Using Marked Block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text within the current marked block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 (see "Configuration - Print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9-1  The Clip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text can be indirectly manipulated by using the clip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s. These commands allow you to move or copy the text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marked block into a temporary buffer known as a "clipboard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en copy or overlay the clipboard text to a new locatio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Edit window, or even to a new location in a different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As with the block commands, you can use the "undo" &lt;Ctrl-U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to reverse the effects of clipboar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have any number of clipboards in an edit session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lipboard is identified by a unique name and is available to any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The default clipboard is named "clipboard", and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rrent" clipboard when The Aurora Editor is initially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f the "AutoMark" configuration setting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ing Preferences" 17-8) is set to "ptb" (paragraph)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ut" or "Copy"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agraph and entering one of the "clpcpy" command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lipboard commands operate on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d  "Cut"  &lt;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within the current marked block to the clipboar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d  "Cut Append"  &lt;Ctrl-Grey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is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gather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 "Copy"  &lt;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within the current marked block into the clipbo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rked block and its contents are un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The Clipboard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py %a  "Copy Append"  &lt;Ctrl-Grey+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text within the current marked block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the current clipboard without erasing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. The current marked block and its contents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ful for copying separate blocks of tex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ouping them together in the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 "Paste"  &lt;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nsert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pst %o  "Paste Over"  &lt;Ctrl-Grey*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verlays the text from the current clipboar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position in the current Edit window. The cont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pboard are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pclr  "Clear"  &lt;Ctrl-Grey/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rases the contents of the current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 changes the "current" clip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clp  "Clipboard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unique clipboard name and chang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rent" clipboard to the name you enter. The clipboard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d if it does not exist. Entering any of the above clip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ill now refer to the new clip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installation, the default clipboard name is "clipboar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-1  Folding Tex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you to "fold" multiple lines of text in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 and make them appear as one line. This feature is usefu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hiding lines of text that you do not wish to view, and may help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uce unnecessary scrolling. If you wish to redisplay the fold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, it can be "unfolded" at any time. You can create any number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of any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text fold is displayed in an Edit window as a singl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indicating the number of lines in the fol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15 lines not displayed �����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215 lines of text appear as one folde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folds can be "nested" by folding a group of lines which alread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 other folds. Later when the outer fold is unfolded, the inn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ds are redisplayed. This feature allows you to create a "hierarch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folds". Fold hierarchies of any size can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ny lines contained within a text fold will be exclude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 and replace commands (see "Search and Replace" 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veral commands are available for folding and unfolding tex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ffects of each of these commands can be reversed with the "undo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U&gt; and "undo %r" &lt;Ctrl-Y&gt;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  "Fold Next Line"  &lt;Alt-8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  "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extend the fold at the cursor to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there is no fold at the cursor, then a new "one-line"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reate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f  "Fold Block"  &lt;Alt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reates a new fold consisting of all the lin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Any "sub-folds" will be 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"AutoMark" configuration setting is set to "ptb" (paragraph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old a paragraph by simply placing the cursor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and entering this command (see "Configuration -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ferences" 17-8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Folding Text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f  "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he "mfld %f" command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existing folds within the marked block are removed bef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fold is created. The new fold will not have any "sub-fol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  "Unfold Line"  &lt;Alt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ua  "Unfold Line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the fold at the cursor, and also remov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ub-folds" within the f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bs  "Unfold Next Line"  &lt;Alt-9&gt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fld %ts  "Unfold Prev Lin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shrink the fold at the cursor so that the bottom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line in the fold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  "Unfold Bloc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ny "top-level" folds contained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marked block. Folds contained within the top-level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 %ua  "Unfold Block Fla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contained within the current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All existing fold hierarchies within the marked bloc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flda %ua  "Unfold All"  &lt;Alt-0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removes all folds in the current Edit window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fold hierarchies are remov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-1  Search and Replac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locating character string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current Edit window, or within files on dis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find  "Find.."  &lt;F5&gt;, &lt;Ctrl-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. "Search options" can also be specifie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. The following search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- Ignore case when searching for the string. For example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string "aurora" would find "Aurora" or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- Search for "whole words only". For example, the search st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at" will match " at " and "(at)", but not "ate" or "that".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can be useful for locating variables in program 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 - Reverse search. This option forces the search to proceed tow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op of the Edit window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arch proceeds toward the bottom of the Edi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 Marked block only. This option limits the search to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ked block. The block may be a line mark or a column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- Search globally starting from the beginning of the file (or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of the file if used with the reverse search option). If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is not selected, the search begins from the cur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ursor position. This option is ignored if the "Marked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ly" option (b)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these options from the "search options" group box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"SearchOpt"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the search string at the prompt and pr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key. For example, to find the string "Aurora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entering search options, enter the slash character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and then enter the desired search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r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&lt;Enter&gt; key pressed in the example above, the edito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for the string "Aurora". The search will ignore case and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restricted to the current marked block, starting at the bottom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ed block and searching toward the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iwrbg) Find&gt; Au//r//ora/iwrb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now "Au/r/ora"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in the promp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configuration setting 17-8). To prevent default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from being added, either specify your own options or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 "/" to the end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find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pl  "Replace.."  &lt;Ctrl-G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character string to search for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, and a character string to replace it with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options" can also be specified. The search options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search options specified for the "askfind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"replace option"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s all occurrences of the search string that are fou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ssage will tell you how many replacements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place option "a" is not specified, then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to verify each replacement. Each time the search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, the following prompt will appear on the window title b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ace (Yes/No/All/One/Reverse/Quit)?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one of the replacement options by entering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f the desired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y (Yes)     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n (No)       Do not replace and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 (All)      Replace all remaining occurrences without promp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o (One)      Replace and do not continue searc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r (Reverse)  Do not replace and change the search dire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q (Quit)     Cancel the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y other character or function key will cancel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y string replacements made with this command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 with the "undo" &lt;Ctrl-U&gt; and "undo %r" &lt;Ctrl-Y&gt;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dialog box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lect these options from the "replace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options default to "selected" w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 is displayed (see the configuration settings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"Replace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enter the search string at the prompt follow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lash character (/), replace string, and another sl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Then press the &lt;Enter&gt; ke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 the editor will replace the first occurrenc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"editor" with the string "Aurora". Note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ing slash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and replace options can be entered after the last slash (/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tor/Aurora/irg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replac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editor" (ignoring case) with the string "Aurora".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proceed from the bottom of the file to the top of the fi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 be prompted for any replac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include the slash character (/) in the search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lace string, enter it twic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edi//tor/Aur//ora/  &lt;Enter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search string is "edi/tor" and the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is "Aur/ora". Note that double slashes are only requi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es or command line prompts, not in dialog 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replace the search string with a "null"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, specify the "z" replace option without specifying a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repl/iwrbga) Repl&gt; xyz/z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he editor will delete all occurrenc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yz" from the cursor position to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replace prompt to appear as a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, and you have not specified any search or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then the default search and replace options will be ad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editor (see the "SearchOpt" configuration setting 17-8).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ent default options from being added, either specify your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, or specify the "n" option ("no default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Find prompt to appear as a command-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 prompt, you can also enter any replace comman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prompt. This allows you to enter both Find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ly one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replace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Note that the Find, Replace, and Scan prompts all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rompt his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inl  "Repeat Last Find/Repl"  &lt;Ctrl-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repeat the last find or replace comman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without prompting you for search or replace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  [search string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used to perform the search and replac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The search string must be specifi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as it would be specified for the search and replac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one-line box prompts (see above). Specifying the "r" option ad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to the search prompt his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"abc/i" %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arches for the string "abc" (ignoring case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dit window, and adds the search string to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 Files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(or a group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ignated by a "wildcards") for a character string. You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ed for the directory or wildcard file specification, an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string and search options. The "Ignore Case" (i) and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(w) search options can be used with this command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find" command above for a description of these search opti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can has completed, a File Manager window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showing all the files in which the search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. Position the cursor to the file you wish to ed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Enter&gt; or double-click the left mouse button if you are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. The file will be loaded into an Edit window and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positioned at the first occurrence of the matched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You can use the "finl" &lt;Ctrl-L&gt; command ("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" - see above) to find other occur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dialog box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elect scan search options from the "search options" group bo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figure which search options default to "selec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dialog box is displayed (see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Opt" 17-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enter search string at the scan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above example, the editor will search all fil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 for the string "Aurora".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c:\doc\*.txt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txt" in the directory "c:\doc" for the string "Aurora".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tring/files/iw) Scan&gt; Aurora/*.doc/i 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the editor will search all files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ith the extension .DOC for the string "Aurora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case during the se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with the "askfind" command above, if you need to includ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ash character (/) in the search string, enter it twice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uble slashes are only required in one-line boxes or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s of the scan prompt, not in dialog box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Search and Replac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tailored the scan prompt to appear as a command lin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-line box, default search options will be added by the edit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not specified any search options (see the "SearchOp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17-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you can use the &lt;Ctrl-Break&gt; key to interrup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"askscan" &lt;Ctrl-S&gt;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e Scan prompt (see "Prompts" 2-6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nd, Replace, and Scan prompts all share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-1  Prin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provides commands for printing the contents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window, or printing a marked block of text within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Using the File Manager, you can mark groups of file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ing and print directory listings (see "The File Manager" 16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commands will use the current printer settings to format out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printer (see "Configuration - Print Settings" 17-11)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print command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    "Print" &lt;Ctrl-P&gt;  (Edit window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d  "Print" &lt;Ctrl-P&gt;  (File Manager wind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mmands print the entire contents of an Edit window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using the current printer settings. Printing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int %m  "Print Block"  &lt;Alt-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urrent marked block using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settings. The marked block need not reside in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Printing can be aborted by pressing &lt;Ctrl-Break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tr (byte 12)  "Print Formfe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jects a page by sending a formfeed character (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) to the printer defined in the current printer setting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tstr" command can be used to send any control character sequ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printer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tstr (byte 13 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command sends a carriage return (ascii 13) and line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scii 10)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fil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contents of the specified filename,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printer settings. Printing can be aborte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trl-Break&gt;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Printing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prtset  "Print Setting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a dialog box which allows you to chang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printer settings. You can chang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ptions, including header, footer, page numbers,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, eject when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output device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e spa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mber of cop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rinter initializatio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op, bottom, left, and right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on printer settings, see "Configuratio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Settings" (17-10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1  Window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Edit window in The Aurora Editor there are settings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ord Wrap" and "Line Draw" which can be switched ON or OFF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. You can switch these settings ON or OFF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tings" pull-down menu, or you can define keys which toggl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has it's own copy of these settings, so that chang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tting in one Edit window does not affect the settings of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. This feature can very convenient when you switch back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th often between two or more Edit windows and you don't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ep changing the settings every time you switch windows (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ing program source code in one window with "Word Wrap" OFF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 in another window with "Word Wrap"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configuration setting "SaveWin" is ON, then window setting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file you edit are "remembered" across edit session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Desktop Options" 17-11). When you close 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, these settings are saved along with the window size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positions. The window settings are restored the next tim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is ed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the settings associated with each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. Each setting is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ogglecommand" is the command used to toggle the ON/OFF stat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. The "menu item" is the description of the setting as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ppears on the "Set" pull-down menu. &lt;key&gt; is the default key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gle the sett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wrap  "Word Wrap"  &lt;Ctrl-W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. It allows you to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ly without having to press &lt;Enter&gt; at the end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you are typing beyond the Right Marg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is inserted after the current line, and the word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ly typing (and any characters following it) are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. If the "AutoIndent" Window Setting is ON,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new line is aligned with the first non-blank charact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, otherwise the new line begins at column 1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laced in the same relative position in the word as it was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autoi  "AutoInden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ful for word processing and general editing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igns the beginning of newly inserted lines with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ext line, thus saving you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 and a new line is inserted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d to the first non-blank column of the previous line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line is blank, then the cursor is moved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blank column of the next line. If the next line is also bl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column does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oIndent setting can affect the following commands whe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 inser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ins      "Insert Line"  &lt;Ctrl-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spl      "Split Line"   &lt;Alt-S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edit                &lt;Enter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entering characters when "Word Wrap"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vtab  "Variable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use the preset tab positions specifi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s" configuration setting (see "Configuration -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" 17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next column position specified in the "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Variable Tabs will override regular "Interval" Tabs, b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Tabs can in turn be overridden by "Smart Tabs"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smtab  "Smart Tab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mart Tabs ON can save you time when entering data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is ON, and the "ctab" &lt;Tab&gt; command is ente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will move to the column of the next word on the neare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non-blank line. Entering the "ctab %l" &lt;Shift-Tab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o the same in reve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et ON, "Smart Tabs" will override Variable Tabs and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Window Setting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mat  "Match Charac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entering expressions 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. If this setting is ON and the characters (, [, or "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ed, The Aurora Editor will automatically enter the matc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), ], or 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bak  "Backu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is setting ON and the current file is saved with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the previous version of the file on disk will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ackup file. The new backup file will replace any exis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backup directory is defined with the configuration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(see "Configuration - Save Options" 17-7), then the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ill be saved in the specified backup directory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aved with the extension defined with the "Bak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(the default is ".BAK")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mdraw  "Line Draw"  &lt;Ctrl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can be useful for creating boxes, charts, and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mode drawings. When Line Draw is ON, the cursor key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draw lines using text mode graphics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draws [0/1/2/3/4]  "Line Styl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line style used to draw line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hen Line Draw is ON. You can choose any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3-2  Global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settings which are global to all windows. The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are macro language variables located in the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CFG.A, and can be modified as configuration settings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" 17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ever, some of these global settings can also be modified during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session from the "Set" pull-down menu. If you wish, you ca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e keys which display the current values of these setting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 you to enter new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describes global settings which can be chang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ring an edit session from the "Set" pull-down menu. Each setting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command  "menu item"  &lt;key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promptcommand" is the command which displays the current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tting and prompts you to enter a new value. The "menu item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cription of the setting as it appears on the "Set" pull-d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. &lt;key&gt; is the default key used to display the prompt (if an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w  "Tab Wid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ab Width specifies the distance between tabstops for "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s". The default is 8 (tabstops at 1, 9, 17, 25, etc)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moved to the tabstops by using the "ctab" &lt;Tab&gt; and "ctab %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commands when the "Variable Tabs" and "Smart Tab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ar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Width" setting is also used as the tab width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xptab" &lt;Ctrl-K-X&gt; command ("Expand Tabs" on the "Edit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Tab Wid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Width". The installation default is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tabv  "Variable Tab Stop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string of explicitly specified tab stops which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use to override the Interval Tabs specified by the "TabW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above, when the "Variable Tabs" setting is ON (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mart Tabs" setting is OFF). Unlike the tab stops specifi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Tab Width" setting, Variable Tab Stops need not occur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ular interval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Variable Tab Stop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Tabs". The installation default is "4 8 16 2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lmrg  "Lef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argin setting is used as the default left margi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s on the "Block" and "Edit" pull-down menus,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with line mar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lcen      "Center Lin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just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skmfill  "Fil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mov %of  "Move Ov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mrfl      "Reflow", "Reflow RJus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ef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Margin". 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rmrg  "Right Margi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argin setting is used as the right margin for the "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ap" Window Setting, and for the same block commands used wit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described above in the Left Margin setting (see 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Right Margin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RMargin". The installation default is 7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ind  "Paragraph Indent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lumns to indent a paragrap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the "mrfl %b" commands ("Reflow" and "Reflow RJust"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lock" pull-down menu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Paragraph Indent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Indent"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efx  "Default File Extension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list of default file extensions to try when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open a file without specifying a fil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"Default File Extensions"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DefExt" (see "Configuration - Defaul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s 17-5). The installation default is "c h cpp doc txt a as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 inc bat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in  "Binary Line Length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used to determine the length of each 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when the file is loaded in Binar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Binary Line Length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BinaryLength"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dlm  "Line Delimiter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the end-of-line delimiter to be used when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aving files in non-binary mode. The Line Delimiter can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wo bytes long. If the line delimiter is two bytes long, onl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byte is actually used as the line delimiter during file lo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however, if the first byte is found immediately before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, it will be "blanked-out" along with the second byte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ing proces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value of the Line Delimite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"LineDlm". The installation default is "0D0A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 &amp; 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ave and restore all the current global settings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res   "Restore Settings"  &lt;Alt-F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"setres" &lt;Alt-F2&gt; command whenever you wish to resto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s, or when you need to change the files defin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(ACFG.A), keyboard and mouse defin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KBD.A), or menu and tool bar definitions (AMEN.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ctually re-compiles the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A, and re-generates the file A.X. The source file A.A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ACFG.A, AMEN.A, ALIB.X, and AKBD.A. The resulting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A.X is interpreted by A.EXE and A3.EXE and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d macro language code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f you have previously used the "setsav" command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 to save global settings, those settings will revert bac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s defined in ACFG.A after this command is ente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Global Setting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tsav   "Save Current Setting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s all the current settings, including the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bed above, printer settings, the current window style,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yle, and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is command works the same as the setres &lt;Alt-F2&gt;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, except that configuration settings are take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session. The file ACFG.A is not inclu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4-1  Key Macro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Macro is a "recorded" sequence of keystrokes which can be play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 on demand. This feature can be very useful for situations whe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sequence of keystrokes are entered over and over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will allow you to record and play key macro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rtually any length. Once they are recorded, you can assign them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of your choice, or just keep them in a temporary "scrap" are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save and load key macros that you have previously recorded. Also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can be configured to automatically load and save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key macros when you enter and exit the editor (see the "SaveMa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macro command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rec  "Record Toggle"  &lt;Ctrl-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record mode ON and OFF. When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 is ON, all keystrokes you enter will be recorded unti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ode is turned OFF. After a key macro has been recorded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s in a temporary "scrap" buffer until it is assigned to a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cord mode is turned ON and there is already a key macro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ap buffer, any new recorded keystrokes will be appen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the macro in the scrap buffer. To record a completely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, you should first delete any key macro in the scrap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kdel" &lt;Ctrl-I&gt; command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play  "Play"  &lt;Ctrl-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"play"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 "Erase"  &lt;Ctrl-I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the 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del %a  "Erase All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erase ALL current key macros. This includes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s that were assigned to keys and the key macr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  <w:t>Key Macro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open  "Ope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key macro file cre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skksav" command, and then load the key macro file. If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nflicts between key assignments in the macro file and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assignments, the key macros in the file will re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load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oads the key macros in the specified filenam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ksav  "Save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prompt you for a filename, and then save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key macros in the filename you entered. All macro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, including any key macros that were assigned to key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macro in the scrap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sav 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ave all the current key macros in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, without 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cat  "Assign to Ke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assign the key macro in the "scra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to the function key of your choice. You will be promp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function key. Note that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pound" function key, such as "&lt;F1&gt; &lt;F2&gt;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key macro in the scrap buffer has been assigned to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key, it is removed from the scrap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1  Oth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are available from the "Macro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cfg  "Configuration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CFG.A which contains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kbd  "Key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KBD.A which contains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and mouse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a %amen  "Menus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MEN.A which contains the current men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ool bar definition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md  "Macro Command.."  &lt;Ctrl-V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macro language expression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it. For complete documentation on The Auror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, see "The Aurora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run  "Run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file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executes it. The macro language file may be a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tension ".A"), or a compiled file (extension ".X"). If no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is specified, then ".X" is tried first, followed by ".A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macro file is finished executing, all the macro cod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is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inc  "Includ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is identical to the "askmrun" command above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the macro file is finished executing, all the loaded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remains present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mcom  "Compile Macro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the name of a macro language sour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and then compiles it. If no file extension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.A" is assumed. The compiled file is placed in the sam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source file, but has the extension "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history is available at this prompt (see "Prompts" 2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macro commands not available from the "Macro" pull-dow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md  [macro expressio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expression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run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s ar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inc  [macro source or compiled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valuates the specified macro source or compiled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ompting. When done, the macro code remains in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com  [macro source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mpiles the specified macro source file,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ing you for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5-2  Miscellaneous Library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are some additional library functions contain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LIB.X for use with The Aurora Macro Language (see "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Guid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y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string [message] on the window title bar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a short beep is soun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user is prompted to enter a character. The charac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ed is retur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box  [title]  [messag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the message [message] in a dialog box with an "Ok" butt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alog box will have the window title [title]. If the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" is specified, a short beep is sou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  [prompt]  [title]  [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 the user for a string using the prompt description [prompt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string entered at the prompt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mpt was cance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user-defined prompts are configured to appear as dialog box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Configuration - Editing Preferences" 17-8), then [titl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dth] specify the dialog box title and width. If the widt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default width is 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box  [title]  [options]  [item 1]  [item 2]  [item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box with the title [title]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"Ok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displays a "Yes/No/Cancel" menu bo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displays a menu box with the lines [item 1], [item 2], et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highlight a character in a menu item, prefix i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persand (&amp;)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i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menu item selected (without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 the first character is usually blank), or null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ox was cancelled by pressing &lt;Esc&gt; or clicking on the menu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ose" (�)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x  [key prefix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compound key prefix. Compound key prefixes can grea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rease the number of available function keys (see "Def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und Keys" 18-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begmrk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create a marked block from within a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. [x] and [y] ar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pecify the starting point of the marked block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[x] and [y] are passed to the mouse event handler function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specifies the type of mark to be created and can be o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tream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ov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  ([x] and [y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ed to the mouse event 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endmrk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tends the marked block created with the "moubegmr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bove to virtual coordinates [x] and [y], and complet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arking process ([x] and [y] are passed to the mous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 by the edito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ilename or directory name at the cursor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insizt  [left]  [top]  [right]  [bottom]  [reps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zes the current window to coordinates [left], [top], [right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ottom]. Unlike the native function "winsiz", this function adju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itle bar controls (see "The Aurora Macro Language Guide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siz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visible, if 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 If no options are specified,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"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Other Command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in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win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1" if the current window is maximized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qtim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the current date and time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format: MM/DD/YY HH:MMm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1 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Manager is a very useful feature of The Aurora Editor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it to display a list of files in a directory and select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diting. You can also use it to select several files from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and perform file manager functions with the selected fi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Copy, Print, Run, and others - all without leaving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File Manager windows may be open at one time. Each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ager window is independent of any other windows. For example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 have one File Manager window showing a directory on drive C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other File Manager window showing a different directory on drive 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s look and behave much like Edit windows in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pects. They are similar in appearance to Edit windows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isplay a directory listing instead of file text. They also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drive menu bar immediately below the main menu bar, where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 disk drives (network disk drives are highlighted).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Manager window borders, title bars, title bar controls, menu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scroll bars all work the same as they do for Edit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is an example of a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 Icon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    </w:t>
      </w:r>
      <w:r>
        <w:rPr/>
        <w:t>North Title    �      Menu Bar        Min/Max/Restore Icons</w:t>
      </w:r>
    </w:p>
    <w:p>
      <w:pPr>
        <w:pStyle w:val="PreformattedText"/>
        <w:bidi w:val="0"/>
        <w:jc w:val="left"/>
        <w:rPr/>
      </w:pPr>
      <w:r>
        <w:rPr/>
        <w:t xml:space="preserve">       �        �          �        �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� � </w:t>
      </w:r>
      <w:r>
        <w:rPr/>
        <w:t>C:\DOC\*.*        �        �                      #� #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File  Window  Mark  Command  Sort  Print  Macro  Help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&lt;#&gt;  &lt;A&gt;  &lt;B&gt;  &lt;C&gt;  &lt;D&gt;  &lt;E&gt;                             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..\                                                     #�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SUBDIR2\                   92-11-02  11:54:06pm  A      ���Ŀ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BAK       31092  93-03-01   4:11:14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DEMO1    .C         31317  93-03-01   4:15:10am  A      �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HELLO    .TXT        2030  93-01-25   7:33:54pm  A      #�� �</w:t>
      </w:r>
    </w:p>
    <w:p>
      <w:pPr>
        <w:pStyle w:val="PreformattedText"/>
        <w:bidi w:val="0"/>
        <w:jc w:val="left"/>
        <w:rPr/>
      </w:pPr>
      <w:r>
        <w:rPr/>
        <w:t xml:space="preserve">    ��</w:t>
      </w:r>
      <w:r>
        <w:rPr/>
        <w:t>#��������������������������������������������������������#�� �</w:t>
      </w:r>
    </w:p>
    <w:p>
      <w:pPr>
        <w:pStyle w:val="PreformattedText"/>
        <w:bidi w:val="0"/>
        <w:jc w:val="left"/>
        <w:rPr/>
      </w:pPr>
      <w:r>
        <w:rPr/>
        <w:t xml:space="preserve">    �� </w:t>
      </w:r>
      <w:r>
        <w:rPr/>
        <w:t>2,114,732 bytes in 114 files    �    �   �� Aurora v1.01 �� �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       �        �               �    �   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ner    �        �  South Title Bar   �  South Title         �</w:t>
      </w:r>
    </w:p>
    <w:p>
      <w:pPr>
        <w:pStyle w:val="PreformattedText"/>
        <w:bidi w:val="0"/>
        <w:jc w:val="left"/>
        <w:rPr/>
      </w:pPr>
      <w:r>
        <w:rPr/>
        <w:t xml:space="preserve">              �        �                    �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h Title    Border          Horz Scrollbar     Vert Scrollbar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ach file, the File Manager displ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name and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size (in bytes or k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date and time the file was last modified (or creat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file attributes (A=archive, H=hidden, R=readonly, S=sys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outh title" of the File Manager window also displays the tot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files in the listing, and the total size (in bytes or k)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th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2  Creating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ways to create a new File Manager 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fter entering "A" or "A3" on the DOS command line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of a directory or a filename with "wildcard" characters (*, ?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*.*  &lt;Enter&gt;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.  &lt;Enter&gt;            - displays a listing of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  &lt;Enter&gt;     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c:\sys\a*.*  &lt;Enter&gt;  - displays a listing of the "c:\sys"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of all filenames beginning with 'a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hello.txt .  &lt;Enter&gt;  - creates an Edit window for "hello.txt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nd a File Manager window lis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urrent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askopen" &lt;Alt-E&gt; command ("Open.." from the "File" menu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bring up the Open prompt, and then enter the name of a director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 filename with "wildcard" characters (see previous examples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ress &lt;Enter&gt; from the Open prompt without entering a nam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create a File Manager window for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mgr" &lt;F4&gt; command ("File Manager.." from the "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 in the current Edit window to create a File Manager window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om an Edit window, position the mouse on the title bar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ight mouse button to create a File Manager window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3  Changing the Directory Listing in a File Manager Window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always necessary to create a new File Manager window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directory you wish to display. You can us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to display any drive or directory on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rive displayed in a File Manager window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, click the left mouse button on the desired drive letter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rive menu. Using the keyboard, press the &lt;Tab&gt; key repeatedly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sired drive letter is highlighted, and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directory displayed in the File Manager window, pos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sor to the desired directory and press &lt;Enter&gt;. To displa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 using the mouse, position the mouse cursor to the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double-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keybo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 the "fpar" &lt;Ctrl-Backspace&gt; command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osition the cursor to the "..\" directory and press &lt;Enter&gt;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&lt;Tab&gt; key to select the "#" icon on the drive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ress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he parent directory using the mo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ck the left mouse button on the "#" icon on the drive menu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ouble-click the left mouse button on the "..\"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4  File Manager Command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lows many commands such as Open, Move, Copy, etc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performed on files displayed in a File Manager window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cute these commands by selecting them from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mmand" pulldown menu, or by positioning the cursor next to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directory and typing in the one-character "command code"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you wish to enter. The "command code" is just the highligh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for the command on the "Command" pulldown menu. If you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ly "marked" any files (see "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" below), then the command you selected will be performed on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rked files in the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lists the File Manager commands. The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"command codes" are shown in angled bracket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 "Open"  &lt;o&gt;, &lt;z&gt;, &lt;Enter&gt;, &lt;Ctrl-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and displays it in an Edit window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open the file by doub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. If you open the file by entering the "z" command code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Edit window will be maxi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&lt;Enter&gt; key will only open the file at the curs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multiple files are marked (see "Marking Files i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" 16-5). This can be useful for viewing files while 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&lt;Ctrl-Enter&gt; will edit the file AND close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Aurora Editor can be configured so that the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always closed whenever a file is opened from it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mgrQuit" setting in 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ft or right &lt;Shift&gt; key is pressed down when a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from the File Manager, the new Edit window will be t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tically) with all existing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 %b  "Open Binary"  &lt;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the file in binary mode. The "Binary Line Leng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s used as the line length (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openk  "Open Key Macro"  &lt;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opens a key macro file. The file must be a vali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cro file. If any conflict exists between old and new key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, the new key assignments will replace the ol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ov  "Move.."  &lt;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mov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moved in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py  "Copy.."  &lt;c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opies the file to another filename, directory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. You will be prompted for the new name. You can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qualified filename, or just a drive or directo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copied in version 1.0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del  "Delete"  &lt;d&gt;, &lt;D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eletes the file. The Aurora Editor can be config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elete files with or without user confirmation (see the "ConDe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in "Configuration - Confirmations" 17-15). Empty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deleted. Directories containing files or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ies cannot be deleted in version 1.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en  "Rename.."  &lt;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name of the file. You will be prompte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w name. This command can also be used to change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"Rename" command will ignore any marked files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 on the file or directory at the cursor (see "Marking Fil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Manager" 16-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run %c  "Run"  &lt;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executes the file. The file must have a .COM, .EX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.BA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prt  "Print"  &lt;p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ints the file using the current printer setting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figuration - Print Settings" 17-10). The contents o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also be printed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tt  "Attributes.."  &lt;a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to change the attributes of a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tributes can also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tch  "Touch"  &lt;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changes the file's date and time to the current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ime. Directories cannot be "touch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available on the File Manager "Command" menu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cred  "Create Directory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prompts you for a directory name and creates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skscan  "Scan.."  &lt;Ctrl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llows you to scan a directory or a "wildcard"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for a character string (see "Search and 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5  Marking Files in the File Manag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ing files is a convenient way to execute a single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on many files in a File Manager window. For example,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a number of files and then copy them all to another directo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only one copy command, instead of copying each file individu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xecute a File Manager command on marked files, simply mark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with any of the commands listed below and then enter the desi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. The File Manager will automatically detect the pres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ed files and execute the command on the marked files instead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le at the cursor. Marked files are indicated by a "#"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left of 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following commands to mark and unmark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tog  "Mark Toggle"  &lt;Space Ba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toggle the current "marked state"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If the file is already marked,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marked, otherwise it will be mar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the &lt;Shift&gt; key down while using the &lt;cursorup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CursorDown&gt; keys will also toggle the marked state of th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t the cursor. This can be useful for marking or unmar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ing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 the &lt;Shift&gt; key down while clicking the left mouse button o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or directory at the cursor. This will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the file or directory. With the left mouse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&gt; Keys still pressed down, drag the mouse to toggle the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 of series of contiguous files or 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rk  "Mark All"  &lt;Alt-M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mark all the files in the current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Directories will not be mark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File Manager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umrk  "Unmark All"  &lt;Alt-U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will unmark any marked files and directorie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File Manage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6-6  File Manager Sort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rder of the files listed in the File Manager can be chang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desired sort order from the File Manager "Sor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. The configuration setting "FmgrSrt" determin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sort order when a File Manager window is created (s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figuration - Open Options" 17-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ort File Manager windows by entering the "fsrt" comman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ppropriat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n  "Name"  &lt;Alt-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s  "Size"  &lt;Alt-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siz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d  "Date-Time"  &lt;Alt-D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orts the File Manager window by file date and tim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end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srt %o  "OS Default"  &lt;Alt-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lists the File Manager window content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ord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  Configur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a highly configurable editor. There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for video, mouse, window appearances, edi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, printing, desktop, and much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are stored in the file ACFG.A as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You can quickly edit this file by entering the "open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%acfg" command or by selecting the "Configuration.." menu item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value of a specific configuration setting, just lo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nfiguration setting in the file ACFG.A and use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ype in the new value. Then save it &lt;F3&gt;, and enter the "setres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lt-F2&gt; command ("Restore Settings" on the "Set" pull-down menu)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exit and re-enter the editor for the new configuration sett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configuration setting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ptable values for each configuration setting are shown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es after the variable. Multiple values are separated by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ash ('/'), and value ranges are indicated with a hyphen ('-'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s where "y/n" (Yes or No) can be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"null" (blank) is equivalent to specifying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2  Configuration - Vide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Cols (0/40/8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column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Rows (0/12/14/21/25/28/43/5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of video rows. If zero is specified,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s the current DOS default value. 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idSt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tring used to fill the video background.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y be 0-50 chars long. You can use this setting to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esting background patterns. The installation default is "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VidStr" is null or not specified, The Aurora Editor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screen background. The background will be whatever i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creen when the editor is star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3  Configuration - Mous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mouse support. A text mode mous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OUSE.COM, MOUSE.SYS, etc) must have been previously install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Revers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s the mouse left and right buttons. This can be usefu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-handed mouse user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X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x-axis. The installation default is 5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nY (0-6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ensitivity on the y-axis. The installation default is 12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st (0-12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speed doubling threshold. The installation default is 50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driver default is 6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seDoubl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click sensitivity. This setting specifies a time interv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illiseconds below which two consecutive mouse button clic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to be a "double-click". The installation default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Hold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time in milliseconds that a mouse button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eld down on a scroll bar before repeating the scro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. The installation default is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Delay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justs the scrolling speed when using the mouse. A value of zero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ay, 1000 is a one second delay. Using a value of zer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ter computers may cause the mouse to scroll too fast (2, 16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2 are recommended if zero is too fast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Configuration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S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default type of block mark created by single-clic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mouse button, dragging the mouse, and releasing th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button. You can specify one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ine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lumn or rectangular mark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racter or "stream" 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you can override the default mouse marking type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Alt&gt;, &lt;Ctrl&gt;, or &lt;Shift&gt; keys when marking with the mous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sing Marked Blocks" 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uMrkD (l/r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the type of block mark created by double-click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, dragging the mouse, and releasing the left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. See "MouMrkS" above for a description of valid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4  Configuration - Word Processin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Width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columns between tab stops for Interval Tab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8" (for a description of the Tab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s to use for tabbing with the "ct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Tab&gt;, &lt;Shift-Tab&gt; command when "Variable Tabs" is set ON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4 8 16 24 50 7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Var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Variable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riable Tabs setting, see "Window Setting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Variable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martTab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Smart Tabs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Smart Tabs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Smart Ta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ord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Word Wrap setting should defa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N" for new Edit windows. The installation default is "n" (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Word Wrap setting, see "Window Settings" 13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Word Wrap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eft margin for Edit window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3 (for a description of the Left Margin setting, 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Margin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ight margin for Edit window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72 (for a description of the Right Mar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 (0-159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columns to indent a paragraph when ref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marked block. The installation default is zero (for a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agraph Indent setting, see "Global Settings" 13-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5  Configuration - Default File Extens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file extensions allow you to open a file at an Open prom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specifying a file extension. For example, if you frequent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the file "MYFILE.C" from a directory of all ".C" files, and ".C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one of your default file extensions, you need only enter the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YFILE" at the Open prompt to open "MYFILE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specify any number of default file extensions. Just se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setting "DefExt" to a list of the default extension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sh to use, separated by one or more spaces. The default exten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"tried" in the order they are lis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Ext    @"c h 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above example: if you specify a name with no extension at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n prompt, the editor will first try to open the file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tension ".c", then the extension ".h", and finally the extens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.t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are the default file extensions at installation: "c 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pp doc txt a asm pas inc ba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6  Configuration - Open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penOpt (z/f/c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size and placement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screen. You can 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new windows are always maximiz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new windows are always "full screen" (like maximized, b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borders are visibl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new windows are the same size as the topmost window and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caded to bottom and left of the topmost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ew windows are minimiz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'f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Aurora Editor is configured to remember previous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s and positions, "OpenOpt" applies only to new Edit an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s which are not "remembered" from previous ses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the "SaveWin" configuration setting 17-1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D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line delimiter string of one or two bytes for ope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in non-binary mode. The line delimiter string can be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ynamically during an edit session (see the "Line Delimite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-2). The installation default is "0D0Ah" (carriage retur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inaryLength (1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ine length to use when opening files in binary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inary line length can also be set dynamically during an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ssion (see the "Binary Line Length" setting 13-2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6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runcLength (0-16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gth at which lines are truncated when opening files.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zero indicates that the maximum line length (16000)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Opt (d/f/h/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options for displaying File Manager windows.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splay subdirectori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isplay directories first when sorting by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show hidden and system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show file sizes and totals in 1K inc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h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rt (n/s/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ort order for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ort by name in a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rt by siz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ort by date and time in descending 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null) - no sort (OS default ord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Qui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File Manager window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cally closed whenever a file is opened from 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entering the "fopen %q" &lt;Ctrl-Enter&gt; command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ll also open the file at cursor AND close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ger 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7  Configuration - Sav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cku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file should be backed-up when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. The backup location is determined by the "BakDir"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ath where backup copies of a file are to b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aving the file (the "Backup" setting must be set to "y"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akDir" is null, then the backup copy is plac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the original file, but with the extension defin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BakExt" configuration setting (see below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for BakDir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ackup file extension to use when the "BakDi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setting is null (see above). The installation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BA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EOF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Ctrl-Z (end-of-file) character is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ing to the end of the file when saving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Save (0-214748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seconds between automatic saves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dit window. A value of zero disables Autosav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Automatic saves will occur only if the file has been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last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8  Configuration - Editing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ndoSize (0-21474836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editing changes that can be un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Undo and Redo commands. The installation default is 30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HistSize (0-10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limit on the number of previously entered prompt string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istory" which can be retrieved for each prompt (see "Prompt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-6). The 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nfiguration setting "SaveWin" is ON, the HistSize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so determines the maximum number of Edit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ill remember their positions and siz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 "SaveHis" configuration setting is ON, and HistSiz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very large values, it can lengthen the initial time to lo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and the time to exit the editor. Don't set HistSiz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er than you really n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lip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clipboard name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lipboar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ser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cursor will default to "insert mod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and promp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insert mod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Ins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nd the "enteredit" &lt;Enter&gt; command is entered. You can ch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plits the current line at the cursor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ginning of the n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nserts a new line and moves the cursor to the beginn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moves the cursor the beginning of the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nterOvl (i/s/n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at action to take in an Edit window when insert mod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 and the &lt;Enter&gt; key is pressed (See "EnterIns" above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the valid values for this setting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OFF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abShif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ext is to be shifted left or righ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when insert mode is ON and the "ctab" commands &lt;Tab&gt;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hift-Tab&gt; are is enter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Indent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toIndent setting should default to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new Edit windows (see the "AutoIndent Setting" 13-1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auto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py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cpy" command &lt;Alt-C&gt; ("Copy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repeat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Line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mdel" command &lt;Alt-D&gt; ("Delete"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lock" pull-down menu) should delete the current line if no mar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exists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utoMark (p/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mark that some block commands should us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marked block exists. This can be especially useful for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like "mrfl %b" &lt;Alt-R&gt; ("Reflow" on the "Block" pull-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). For example, if AutoMark is set to "ptb", you can reflow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 simply by placing the cursor in the paragraph and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Alt-R&gt;, without marking and unmarking a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any one of the following values for AutoMa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mark the paragraph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mark the line at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ull - disable Auto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p" is specified, one or both of the following values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extend the mark from the cursor to the top of the paragrap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extend the mark from the cursor to the bottom of the paragrap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that use the AutoMark setting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hf       "Shift Left", "Shift Righ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askmfill   "Fill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rfl       "Reflow", "Reflow Rjus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case      "Uppercase", "Lowercase", "Flipcas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srt       "Sor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just      "Left Justify", "Right Justify", "Center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mfld       "Fold Block", "Fold Block Fla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clpcpy     clipboard "Cut", "Cut Append", "Copy", "Copy App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AutoMark is "pt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ove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rked block is to be relocated a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text during a block copy or overlay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rawMark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 marked block can be resiz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 after the mark is created. DrawMark applies onl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set" command (Mark Character, Mark Column, and Mark Line), no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rdmrk" (Mark Word), "meol" (Mark to EOL), or "mpgh" (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graph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Hig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Edit window cursor line sh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E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consecutively entered "ceol" &lt;End&gt;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home" &lt;Home&gt; commands should be repeated on the next or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el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delch" &lt;Del&gt; and "wrddel"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should join lines when the cursor is at the end of a lin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Jo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 jo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line with the previous line when the cursor is at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. The installation default is "y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akOv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baksp" &lt;BackSpace&gt; comm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columns with blank spaces when insert mode is ON, inst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ing text to the left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LineStyle (0/1/2/3/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Line Style to be used when Line Draw is 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oose one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double horizont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vertical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er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astCursor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extra lines or columns to scroll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ing to move the cursor beyond the edge of the scree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tchChar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Match Character setting should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N for new Edit windows (see the "Match Character Setting" 12.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SaveWin" is ON, Edit windows will remember the Match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when they are closed and restore it when they are re-ope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Copy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Aurora Editor will allow you to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copy of the same file (or display more than on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r window with the same directory listing) at the same tim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overlay mode (on a sca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0-99 with 0 at the top). The installation default is 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O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overlay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T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5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urIB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ttom of the visible cursor in insert mod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9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Opt (i/r/b/g/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search options for the find, replace, and s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alog boxes and prompts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rever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marked block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 - global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hole word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i" (ignore case).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arch and Replace" (11-1) for a detailed description of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placeOpt 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default replace options for the replace dialog box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The following option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without promp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the section "Search and Replace" (11-1) for a deta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of replace options. The installation default is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verify replace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earchWrap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"finl" &lt;Ctrl-L&gt; (repea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/replace) command should wrap to the top or bottom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arch string is not foun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OT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specifies the string to be used as the "End-of-Te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n Edit windows. If NULL is specified, the default End-of-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xitOpe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the Open dialog box is to be display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in an edit session. If "n"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ing the last window will return you to DOS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open prompt is not displayed when exiting the editor v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quit %p" &lt;Alt-X&gt; or "gquit %f"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omp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a 20 character string with "switches" at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that allow you to individually tailor mos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s. Each character position or "switch" in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rresponds to a specific editor prompt and may be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(command line prompt) The prompt occupies only one lin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ed at the top or bottom of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(one-line box) The prompt occupies 3 lines (2 borders and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) and is displayed immediately above or bel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 curso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(dialog box) The prompt is a dialog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shows the Prompt string positions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promp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 - open                       11 - macro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 - open and insert            12 - key macro o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- rename                     13 - key macro s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 - save as                    14 - place &amp; go to bookma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 - os command                 15 - block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- save block                 16 - open bin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 - fi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 - replace                    18 - global set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9 - go to line &amp; column        19 - user defined promp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- scan files                 20 - file mgr command prompt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he prompt string "01111102111111111111" will se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Open" and "Find" prompts to be command line prompts, the "Replac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to be a full dialog box, and all other prompts to be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11111111111111111111" (all one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9  Configuration - Window Prefer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yle (n/s/m/h/v/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Edit window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oo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title. You can specif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Edit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r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Edit window title bar is to contain the title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. You can specify one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yle (n/s/m/h/v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window features to be displayed for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(see "EditStyle" above for valid options). The instal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"nsmhv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Title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titl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Status (n/s/l/c/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ocation of the File Manager window status line.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EditTitle" above for valid options)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FmgrCtls (n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File Manager window title bar is to conta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s (See "EditCtls" above for valid options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ileNum (1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configure the window "Tiling" commands.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maximum number of tiles which can exist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they are split in both horizontal and vertical dire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0  Configuration - Print Setting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nt settings are available for controlling the format of prin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put. These settings can be changed during an edit session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skprtset" command (see "Printing" 12-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int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Dev (PRN/LPT1/LPT2/LPT3/LPT4/COM1/COM2 or file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printer device to be used for printing. If a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ll printer output will be routed to the 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PR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Pag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"Lines per Page" of printed output. This includ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and Bottom Margins (if any). After the specified lines per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been printed, a formfeed character (ascii 12) will be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ll be sent to the printer). The current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s for Top Margin, Bottom Margin, Header, Footer, and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be ignored. If you already have special printe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embedded in your text, it is probably best to set PrtP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for PrtPag is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Space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lines to advanc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each line of output. A value of 1 generates single-sp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2 generates double-spaced output, and so 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for PrtSpace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C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determines the number of copies to prin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In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a printer-specific control string to be sen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before each print operation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Top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precede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Bo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lines to follow the printed output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of each page. This value is included in the PrtPag ("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 Page") setting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is ignored if PrtPag 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Left (0-25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number of blank column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each line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Right (0-6553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is column position is relative to column zero of the prin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, NOT the file being printed. If zero is specified,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truncated. The installation default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PrtOpt (h/f/p/l/e/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ting allows you specify additional default print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ny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head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the header line, an optional separa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and a blank line)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bottom of each page. The footer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justified string consisting of the filename being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current date and time. The footer uses 2 or 3 lin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ed output (a blank line, an optional separator lin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footer line). This option is ignored if PrtPag ("Lin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PrtP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"Lines per Page")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the line number (in the file) at the beginning of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print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hp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1  Configuration - Desktop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Win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dit windows and File Manager windows, this setting specif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or not window sizes, positions, settings, and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s should be remembered when the window is clo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d when the window is re-opened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HistSize" setting determines the maximum number of window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emember their sizes, positions, etc. When a new Edit window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anager window is opened which is not a "remembered"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ast-recently remembered window is "forgotten" and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ecomes one of the "remembered" windows.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membered" windows does not exceed Hist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His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prompt history and window sizes, posi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 should be saved in the file A.HIS when exiting the edito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aded when re-entering the editor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Mac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all resident key macros should be sav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"A.MAC" when exiting the editor and reloaded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tering. The installation default is "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otOpt (d/f/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at action to take when the editor is loaded with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a filename or directory after the "A" or "A3"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stores the previous desktop layout. The "SaveHis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etting must also be set to "y" (see abov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opens a File Manager window for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displays an Open prom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d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2  Configuration - Memory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XMS (-1 - 67108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axEMS (-1 - 3276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onfiguration settings specify the maximum amount of Ex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"XMS" and Expanded Memory "EMS" (in kilobytes) whic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may use when conventional memory (below 640k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hausted. If the amount specified is "-1", or is more than w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then the maximum available amount will be used. If ze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then the usage of XMS and/or EMS memory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bled. The installation default is -1 (available maximum)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"MaxXMS" and "MaxEM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and EMS memory are not required by The Aurora Editor, but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speed up some editing operations when you are working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or multiple files which are larger than the amoun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 conventional memory. In memory intensive situation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rora Editor will first try to use XMS memory, then EMS memory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swap to disk if XMS or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it can be useful to restrict the amount of XMS or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used by The Aurora Editor to less than the available maximu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or will use only as much XMS and EMS as it needs. Howeve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editing large files and executing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that use XMS or EMS (or that use DOS extenders which use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EMS), these programs may not run correctly i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lready allocated all available XMS or 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llow The Aurora Editor to use XMS or EMS memory, you must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previously installed an XMS-compatible or EMS-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, such as QEMM-386 from Quarterdeck Office Systems or 386MA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Qualitas, Inc. If you have DOS 5.0 or higher, you ca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driver HIMEM.SYS and the EMS driver EMM386.EXE. Note that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to use EMS memory, you must have at least a full contigu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4k page frame available. Check your EMS driver documentation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how to configure the page fr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XMS and EMS drivers are installed, you can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available XMS and EMS memory from DOS by using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EM" command (DOS 5.0 or gre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primary swapfil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c:\aurora@1.swp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wapFil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wapfile name to be used for the secondary swap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ary swapfile should always be on a different dr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swapfile. The secondary swapfile will only be used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 enough space on the drive containing the pri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wapfile. The installation default is "d:\aurora@2.sw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3  Configuration - Other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KeyEn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checking for the enhanced keyboard. This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set to "y" to use the enhanced keyboard keys (F11, F12, gr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keys, etc)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or disables soun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und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sound frequency in hertz for beep messag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4  Configuration - Character Se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sets are used to define a "word" for some editor command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sets are defined by creating a string containing 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 in the character set. Character "ranges" can be abbrevi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 using the "-" character (A-Z, 0-9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ault character se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normal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"a-zA-Z0-9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inition of a "word" for commands operating on file name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ation default is "a-zA-Z0-9_()\-./\\@{}~:^!#$%&amp;`'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default" character set. The installation default is "CSe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mands use character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del  CSet     "Delete Word"       &lt;Ctrl-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mrk  CSet     "Mark Word"         &lt;Alt-1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@  CSet     (find left word)    &lt;Ctrl-Lef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cwrd %r CSet     (find right word)   &lt;Ctrl-Right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wrdlod  CSetB    (load file at the cursor)   &lt;Ctrl-]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search &amp; replace commands using the "Whole Word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arch option (uses "CSet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5  Configuration - Confirm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De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Rpl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nTch (y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ether or not you wish to be prompted when fil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uched. The installation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6  Configuration - Colo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s attributes can be changed by setting the "coXXXX"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 to the desired color attributes. You can change the col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for the screen background, Edit windows, File Manag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, prompts, dialog boxes, and the screen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the comments in the configuration file ACFG.A for a descrip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of color sett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lor attributes for any desired color can be obtained by select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eground number and a background number from the following t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dding them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eground:                    Backgrou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black     8 dark gray          0 black     128 dark gr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blue      9 light blue        16 blue      144 light b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green    10 light green       32 green     160 light g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cyan     11 light cyan        48 cyan      176 light cy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red      12 light red         64 red       192 light 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magenta  13 light magenta     80 magenta   208 light magen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brown    14 yellow            96 brown     224 yell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gray     15 white            112 gray      240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the color attribute for a white foreground on a b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 is 31 (15 + 1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7-17  Configuration - Border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hadow (0-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hickness of the "shadow"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borders. Specifying a thickness greater than one may provi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ter contrast in "denser" video modes. The installation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border type to use for Edit windows and File Mana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. You can choose one of the following border typ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expanded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"expanded" is specified, you can further configure the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with the BorX, BorY, and BorO configuration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below). The installation default is 0 ("expande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X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left and right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Configuration   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Y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top and bottom border thickness for "expand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rders. The installation default i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BorO (0-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the amount of overlap on the "expanded" border corn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default is 2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1  Redefining the Keyboa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In reading through the following sections on re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, mouse, and menus, it may be helpful to refer to the "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Macro Language Guide" (AML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 definitions and user-macro code are stored in the file AKBD.A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quickly edit this file by entering the "opena %amen" command or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ing the "Keys.." 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 definitions in AKBD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key definition is really just a function defined within an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"event object" in the file AKBD.A. There ar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s for Edit windows, File Manager windows, Prompt windows, etc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9   (osshell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a_q  (quit %p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code defines two keys in the event object "edit" (whic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tive only for Edit windows). The &lt;F9&gt; key is defined to shell 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OS, and the &lt;Alt-Q&gt; key is defined to close the current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an existing key definition, simply locate the key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ile AKBD.A and use The Aurora Editor to change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(the "key name") or the function body (the "key definition"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rding to your preferences. The function name must b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recognized by The Aurora Editor (see below). Then s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&lt;F3&gt;, and enter the "setres" &lt;Alt-F2&gt; command ("Rest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tings" on the "Set" pull-down menu). You must exit and re-ente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for the new key 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a new key definition, first decide in what types of windows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like the key you are defining to be active, and then determ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right "event object" for those window types. You can choose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vent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     - Edit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mgr      - File Manager window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-fmgr - Edit windows and File Manag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    - prompts and edit fields, Edit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       - all window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Redefining the Keyboard  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determined the appropriate event object, loc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or the event object in AKBD.A and ente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 in the event object body. You must use a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 which The Aurora Editor recogniz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                            // the "edit" event ob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event object bo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f4     (file).                // new key defin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                                    // key func name &lt;F4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you have entered the new key definition, save AKBD.A &lt;F3&gt;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down menu). You must exit and re-enter the editor for the new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event handlers can also be redefined in the same way as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. As with key definitions, mouse function names mus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ognized by The Aurora Editor (see "Mouse Function Names" 18-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change keyboard definitions, you will probably also wa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 any menu definitions which show the old key definitions.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also want to update The Aurora Editor Quick Reference (AREF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2  Key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key function, you must use a key name recogniz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. By convention, key names are always in lower c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begin with "k_". &lt;Ctrl&gt; key names begin with "k_c_", &lt;Alt&gt;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begin with "k_a_", and &lt;Shift&gt; key names begin with "k_s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the enhanced keyboard function keys (f11, f12, etc)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eyEnh" configuration setting must be set to "y" (see "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Other Options" 17-1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key names are recognized by The Aurora Editor (enhanc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keys are prefixed with an asterisk "*")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 Function Names   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/Shift Keys      Control Keys           Alt Keys</w:t>
      </w:r>
    </w:p>
    <w:p>
      <w:pPr>
        <w:pStyle w:val="PreformattedText"/>
        <w:bidi w:val="0"/>
        <w:jc w:val="left"/>
        <w:rPr/>
      </w:pPr>
      <w:r>
        <w:rPr/>
        <w:t xml:space="preserve">    �������������������      ������������ 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f1    - k_f10          k_c_f1  - k_c_f10      k_a_f1  - k_a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f11   - k_f12         *k_c_f11 - k_c_f12     *k_a_f11 - k_a_f1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f1  - k_s_f1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s_f11 - k_s_f1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a - k_c_z          k_a_a - k_a_z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0 - k_a_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backspace              k_c_backspace         *k_a_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tab                   *k_c_tab               *k_a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ter                  k_c_enter             *k_a_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sc                                          *k_a_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left                   k_c_left              *k_a_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right                  k_c_right             *k_a_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up                    *k_c_up                *k_a_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own                  *k_c_down              *k_a_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home                   k_c_home              *k_a_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end                    k_c_end               *k_a_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dn                   k_c_pgup              *k_a_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pgup                   k_c_pgdn              *k_a_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ins                   *k_c_ins               *k_a_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del                   *k_c_del               *k_a_de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k_pad5                  *k_c_pad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s_pad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\                 *k_a_\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]                 *k_a_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6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-                  k_a_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k_c_prt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k_a_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[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`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'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*k_a_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*k_c_grey/             *k_a_grey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*                 *k_c_grey*             *k_a_grey*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-                 *k_c_grey-             *k_a_grey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grey+                 *k_c_grey+             *k_a_grey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k_greyenter            *k_c_greyenter         *k_a_grey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_chr  (non-function keys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Defining Compound Keys   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3  Defining Compound Key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also allows you to define "compound keys".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 is a combination of keys that act like one function ke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compound keys can greatly expand the number of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keys, or help to make The Aurora Editor behave like an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or word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orm a compound key name, just concatenate all the composite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(discarding the "k_" prefix), and separate them with the "+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Then attach the "k_" prefix to the beginning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, "k_f1+f2" is the compound key name for &lt;F1&gt; and &lt;F2&gt;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k_c_d+a_s+f3" is a compound key name composed of the 3 function 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Ctrl-D&gt;, &lt;Alt-S&gt;, and &lt;F3&gt;. Compound keys names may also hav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function key as the last key. For example, "k_c_d+k" is a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compound keys, first define all keys in the compound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ies (except for the last) as compound key "prefixes". This is d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"keyx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     (keyx "k_c_d").  //  define prefix "&lt;Ctrl-D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1  (save).          // "&lt;Ctrl-D&gt;,&lt;F1&gt;" save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 (keyx "k_c_d+f2"). //  define prefix "&lt;Ctrl-D&gt;,&lt;F2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k_c_d+f2+a  (quit %p).      // "&lt;Ctrl-D&gt;,&lt;F2&gt;,&lt;A&gt;" quits th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a function key is defined as a compound key prefix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no longer be used as a "normal" function key for another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s have one restriction: you cannot assign a key macro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ou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compound key prefixes are defined in AKBD.A 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k  &lt;Ctrl K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o  &lt;Ctrl O&gt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k_c_q  &lt;Ctrl Q&gt;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Mouse Function Names   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4  Mouse Function Nam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configure the way Aurora Editor handles the mouse by cre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"mouse event handler" functions. You can change exis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definitions and add new definitions just as you would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(see "Redefining the Keyboard" 18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defining a mouse handler function, you must use a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recognized by The Aurora Editor. By convention, mous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are always in lower case and begin with "m_". Mouse left butt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begin with "m_l_", mouse right button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 with "m_r_", and mouse center button function names begin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_c_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mouse function name will have the suffix "_client" if the mou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originated in a window client area, "_border" if it origin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 a window border, or "_bkgnd" if it originated on the vide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mouse function names are recognized by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move_client         m_move_border         m_move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own_client       m_l_down_border       m_l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up_client         m_l_up_border         m_l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l_dbclick_client    m_l_dbclick_border    m_l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own_client       m_c_down_border       m_c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up_client         m_c_up_border         m_c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c_dbclick_client    m_c_dbclick_border    m_c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own_client       m_r_down_border       m_r_down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up_client         m_r_up_border         m_r_up_bkg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_r_dbclick_client    m_r_dbclick_border    m_r_dbclick_bkg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5  Defining Menu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has a fully configurable menu system. It's eas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define the menu bars and pull-down menus according to your ow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ferences for both Edit windows and File Manager windows.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so redefine the Edit window tool bar to your own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nu definition macros are stored in the file AMEN.A. You can ed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 by entering the "opena %amen" command or select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enus.." item from the "Macro" pulldown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definitions in AMEN.A are actually source code written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Macro Language. They are compiled and included into A.X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setres" &lt;Alt-F2&gt; command ("Restore Settings" on the "Se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)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menu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@ %&amp;File %&amp;Window %&amp;Block %&amp;Search %F&amp;old %&amp;Edi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amp;Clip %&amp;Print %Se&amp;t %M&amp;acro %&amp;Help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function definition, the menu bar items are the "winmen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%&amp;File" "%&amp;Window", "%&amp;Block", etc. Spaces must sepa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bar items, and each menu bar item must be preceded by a "%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. Each menu bar item may also contain one ampersand (&amp;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 which indicates that the character which follows is to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ghlighted when displayed. To add or remove a menu bar item,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 the "winmen" statement 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efine a pull-down menu, use the "texmen" function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menu-pulldown definition which create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rint" pulldown menu for all 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%editPrin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&amp;Print            Alt-P|print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Block     Ctrl-P|print %m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Formfeed|prtstr (byte 12)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 Print &amp;Settings..|askprtse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to the function texmen ("editPrint" in the examp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bove) must be the name of the associated menu bar item prefix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ither "edit" for Edit windows or "fmgr" for File Manager window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first argument, all arguments to "texmen" define a line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ull-down menu. These arguments hav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isplay string | mac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splay string may contain one ampersand (&amp;) character to ind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character is to be highlighted. For example, in the Pri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ll-down menu example above, the last pull down menu item defini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Print &amp;Settings..|askprtse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Defining Menus   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is menu item, the display string is " Print Settings.."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" highlighted. The macro is "askprtset", which is executed whenev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nu item is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"separator line" on a menu, specify "�" as an argumen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the "mens" command to create "sub-menus"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argument to the texmen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 Mar&amp;k..              #|mens %editMark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argument will create the menu item " Mar&amp;k..              #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sociate it with the command "mens %editMark". When this menu item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lected, the menu "editMark" is displayed. "editMark" must b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of another pull-down menu created with the "texmen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modify any menu bar or pull-down definition you wish, excep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irst seven lines of the Edit window "Set" pulldown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expects these seven menu items to remain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8-6  The Tool Ba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Edit window in The Aurora Editor has an optional "Tool Bar"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displayed or hidden on demand using the following command fro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dow" pull-down 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wtool  "Tool Bar"  &lt;Ctrl-F8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displays (or hides) the tool bar on the current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 The tool bar is located underneath the Edit window menu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user-definable "controls" which allow easy acces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only-used comman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tool bar control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close the tool b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?&gt; - tool bar hel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*&gt; - display a File Manager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/&gt; - copy the curren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split the current window horizont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|&gt; - split the current window ver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o&gt; - display the "Open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s&gt; - save the file in the current Edit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display the "Find"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f&gt; - execute the last "Find" or "Replace"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r&gt; - reflow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undo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�&gt; - redo last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gt;&gt; - fold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&lt;&gt; - unfold a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ool bar layout is defined in the file AMEN.A. You can edit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by entering the "opena %amen" command or selecting the "Menus..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em from the "Macro"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function definition in AMEN.A sets the tool bar for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 wind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EditMen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men @ 1 %&lt;&amp;&amp;�&gt; %&lt;&amp;&amp;?&gt; %&lt;&amp;&amp;*&gt; %&lt;&amp;&amp;/&gt; %&lt;&amp;&amp;�&gt; %&lt;&amp;&amp;|&gt; %&lt;&amp;&amp;o&gt; %&lt;&amp;&amp;s&gt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%&lt;&amp;&amp;F&gt; %&lt;&amp;&amp;f&gt; %&lt;&amp;&amp;R&gt; %&lt;&amp;&amp;�&gt; %&lt;&amp;&amp;�&gt; %&lt;&amp;&amp;&gt;&gt; %&lt;&amp;&amp;&lt;&gt;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function definition above, the tool bar controls a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winmen" arguments "%&lt;&amp;&amp;�&gt;", "%&lt;&amp;&amp;?&gt;", etc. Spaces must separ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s and each tool bar control must be preced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%" character. Each menu bar item may also contain two back-to-ba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mpersand (&amp;&amp;) characters which indicates that the character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s is to be highlighted (with the title bar control color)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ed . To add, change, or remove a tool bar control, just modif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inmen" statement according to your pre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define a new tool bar control, you must also define w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command the tool bar control executes. This is done by adding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ol bar control function to the "edit" object in the file AKBD.A,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ame way that a key definition would be added (see "Defi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18-1)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The ToolBar   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edit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/ too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*&gt;  (fmgr).               // displays the File Manag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&lt;o&gt;  (askopen).            // displays the Open promp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have completed your changes to the file AMEN.A, save it &lt;F3&gt;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ter the "setres" &lt;Alt-F2&gt; command ("Restore Settings"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Set" pulldown menu). You must exit and re-enter the editor for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w menu definitions to take effec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mmand Line Options   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Command Line Op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Options can be specified when loading The Aurora Edit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DOS prompt. After the "A" or "A3" command, enter a hyphen (-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ed by the option and any option parameters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 forces the editor to use color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 - forces the editor to use monochrom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- forces the editor to the execute the macro filenam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"x" option (there is no space between the "x"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name). If you specify multiple "x" options on the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, they are executed in the order they are enter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 that if the "x" option is specified, the default macr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.X is not automatically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&gt;A -m -xD:\A.X -xD:\TEST.X DOC1.TXT *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urora Editor is invoked with monochr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ributes and the macro files "D:\A.X" and "D:\TEST.X" are execu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Edit window is created for DOC1.TXT and a File Manager Window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for *.TX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Performance Tips   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-1  Performance Tip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high performance software. However,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ps may help you get the utmost in perform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the maximum available conventional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 DOS so that the maximum amount of "conventional"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elow 1 megabyte) is available. This will decrease the likelih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editor will use slower XMS/EMS, or swap to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a Disk Cac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 disk caching program such as SMARTDRV can greatly incre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all editor performance. This includes initial load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, saving and loading of files, executing DOS program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editor, and general virtual memory performance when X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EMS are not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Use XMS or EMS memory if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XMS and/or EMS memory can greatly increase performance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large files, and when executing DOS programs from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(see "Configuration - Memory Options" 17-12). Many users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XMS memory easier to use, since an XMS driver is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ed on many computers (in the form of HIMEM.SY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mparing XMS and EMS performance within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sing the QEMM-386 memory manager), XMS is almost twice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when loading large files. EMS memory is nearly 30% fast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MS when searching though larg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urn off "SaveMac" and "SaveH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ing off these two configuration settings can reduce the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ime it takes to enter and exit the editor. Note that turning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aveHis" will prevent the editor from remembering window pos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izes, cursor positions, etc. across edit session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