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t, fits on a single screen.  All values in decimal.  H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in future version (maybe) or add it yourself as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ob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 Map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ul, MN 551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