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quick display of 3 screens of ascii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us afflicted with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