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: 06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40-K S.Peoria St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tarting and Operat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Setup and Configu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nline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PP Post Processing &amp; Credit Card Charge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w to contact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) Contact Information for Commercial Online Data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) System Exten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)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)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) IN/QUEST's Communication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the shareware distribution network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8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89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resolve 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, Muskegon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 (3.5"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PUBLIC ACCESS from the 3.5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: or B: prompt.  Then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  When you've finished you will be in PUBLIC AC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/Configuration Screen.  Press F7 or ESC to mo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 (5.25" Distribution Diskettes and Download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to a new directory on your har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all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A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B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accs20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cs20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at this point.  The variables tel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AUTOEXEC.BAT file with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non-document/text mode) by plac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P={Drive:\Path\Dir}  Example 'C:\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PUBLIC ACCESS is installed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'.  If you place PUBLIC ACCESS on any other driver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et a second environment variable 'PACD'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is located on.  (i.e. SET PACD=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enter the above command(s)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is set,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'PAC' &lt;Enter&gt;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take you through several setup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se steps you will have successfully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PUBLIC ACCESS for your use.  You will b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's Setup/Configuration Screen.  Just press F7 or ES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UBLIC ACCESS works with upwards of 10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t is important that you make sure you have a FIL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greater)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UBLIC ACCESS requires MS-DOS 3.30 or lat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UBLIC ACCESS needs to know where to find itself.  So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two lines in your 'AUTOEXEC.BAT' fil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P={Drive\Path\Dir}' Drive:\Path\Directory where PA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Front-End Billing and Control Shell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IBM/PC-AT compatible computing resources to the casual off-the-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/user who may or may not be computer literate.  These users,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, do not have their own system or do not have access to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atures required for a specific task and need to go out-of-hous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one.  A specific case where this product fits is where local busi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enting computer 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Libraries, Fax/Mail/Copy Stores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, Hotels and Airports, Small Computer Service Bureaus, On &amp; Off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Resource Centers, or any other community placed service cen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mputers are generally available to the casu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hargable (CASH or CREDIT CARD) or 'No Charge' and the system could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age monitor in areas where there is little supervision, but usag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 and cost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2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  Configuration includes network access auto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process automatic logon up, to the point of sign-on.  Patr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(with site sysop control) their own services to the system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Colorado sites, phone number area codes are, at this time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nver, CO.  Be sure to add '1-303-' or '1-' to those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ttempt to di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Non-Colorado sites, phone number area codes are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for Anywhere USA/CANADA.  Be sure to review the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tate or Province and edit those numbers which are loc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Network Access numbers of the major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based on their individual Colorado access nodes.  You will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rovider through their 800 number, which I have provid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access number nearest you.  (In most cases these are local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list of 800 numbers at Appendix 'A' for access numbers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for the major commercial services.  Several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re configured with TymNet access numbers and logon procedu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TymNet net to have the most reliable and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system operator has the option to completely reset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This can be done by erasing "Setup.Dat" file in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 and Data files in the Data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* and Prefix.*, these two file groups must be presen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 path for PUBLIC ACCESS to run).  Once the data file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tart the system as normal by typing "PAC" at the prompt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itialize to a bare bo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NO CHARGE, CASH and CREDIT CARD Payment options and, i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ayment option is chosen, PUBLIC ACCESS will access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for pre-transaction credit card validation and post transac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(* requires any Hayes compatibl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s/users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currently completing arrangements with a major gateway to allo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patrons casual (one time only), but FULL and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(E-Mail, FTP, etc) and UUCP.  Dialog (r) and perhaps ECN (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unications Network may also be willing to offer this cas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I will notify all system operators as the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s's come on board with this feature.  As a general rule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formation providers want a contract with the end us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) so they have some manner of recourse if, at some futu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iscover that the information is being use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*rates on any one session by *minute, *long distance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age, *session, and overall *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copy comes with FREE (DEMO) logon password scri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Mouse Support.  Right button is ESCape key and Left Button i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TAB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  ... THE SYSTEM MODE .... (See Screens FIG.1 &amp; 2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egal Video Emulation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s typ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Applications and Commun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has full control over which servic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validate and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... THE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 System use Information Scree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 PUBLIC ACCESS APP/C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 APP or DATACOM Intro Screen (What they should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 Service Selection/Sor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 APP or DATACOM Service Detail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 Payment Preference (Cash/Credit if chargable) * ONE TIME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 Final Confirmation Screen (final ok) before running a char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 or calling and connecting with a chargable DATA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 Return to Progress &gt;&lt; Result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2:  Repeat steps 3 - 11 (Skipping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3:  Exit and receive final tally/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after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also comes with a pre-configured Demo Auto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PRODIGY ('PACLOG').  If the system operator has a copy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stalled and running on their system, they merely need let P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on the system at installation time or through service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ile will be installed automatically.  The PRODIGY fil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PRODIGY in any way except when executed from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VideoTel (National VideoText) is currently considering offering a simil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or PUBLIC ACCESS sites, to their online videotext service.  POWER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impressive new graphical videotext service, has also been cont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and CocoNet do not support command line password passing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PUBLIC ACCESS, but, unlike PRODIGY, they will not accept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on ID setups (of phone numbers) from outside their own environ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).  Once loaded a patron will have to manually type in Password/I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).  All these companies have been contacted and hopefull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 to future releases of their product.  There is some ind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that they will also provide a command line password switch fea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ING AND OPERATING PUBLIC ACCES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 REPOR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m' on the command line above (i.e. 'PAC PATRON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C /c). The order is important.  Monitor switches '/m' or '/c'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item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 an MS-DOS Compatible computer with a hard disk and 4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without credit card validation activated and requires 575K of RAM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validation activated.  It requires MS-DOS version 3.30 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your AUTOEXEC.BAT file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or your system interrupts in any way.  PUBLIC AC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th your operating software.  PUBLIC ACCESS can have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erly runs in lower memory (max 570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ETUP &amp; CONFIGURATION INSTRUCTION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1 a the Main System Menu to sel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), they would be charge for tw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for CompuServe and one for 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 range from approximately ~$.16 to ~$.24 per minute daytime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arriers rates and put a rate here that would cover your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a little more.  This applies only to communications thus '[ c]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different long distance minute rates for each individual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a code.  This is just the system 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FoneNbr... This is your Add/Edit area for phone prefixes (3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ado).  You can add new prefixes as the phone company sets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around the country.  You can disallow (turn off) certai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anyone calling there (402=Alberta Canada). 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'01','976' and '1-900' are automatically restric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set non-standard long distance rates for each individual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Same as 'q' above, but video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Page Dow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upported Pay Options:.... The system will support CASH ONLY,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or CREDIT ONLY as payment options.  Without a mod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to CASH ONLY because there is now way to pre-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.  Otherwise, appropriate screens will come up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it is a valid card (not stole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ood standing), secondly the approval process attemp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card holder is using it.  This second step is cal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System (AVS).  The theory is that if the wrong pers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they may not know the correct address information that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ard and thus can be screened out by the AV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s rather specific.  The card is either good or not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the AVS step has certain built in variables that requires tha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own make a decision here.  The person using the car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owner, but may not enter their address or zip code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service has it in their system.  The more specific (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e) the entry of the card information can be the more reliable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can be.  The Master Card Network really likes to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tically swipe read rather than hand keyed, since this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their data exactly as they have it in their system and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for 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 (if no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7] MainMenu... Will return you to the main menu if all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TATISTIC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RVICE SETUP AND CONFIGUR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.  In this section you may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r Online Communication Services as you wish to suppor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you add to the database can be, available to, or, restricted fr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ategory...  This is the three (3) letter category code w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group this program with other programs that do similar typ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Word Processes might be W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APP Charge/Minute... This is the per minute rate you want to set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Menu Patron, Provider... These fields will have a 'M' in the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memos created in eith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Charge/Session... This the session rate you want to set for th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 OFF flag that can be set you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in instances where you want to temporari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 by your patrons.  If set to OFF your patron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 their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PP Charge/Page...  This the rate you want to set for each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Charge Patron [Y/N]... This is a global setting.  If this is set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is application will be entir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'ENTER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item 'k:'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r patrons access to the command prompt and a new shell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path to the working area of the hard disk that you want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n this 'Switches' field.  (If you left this blank and ran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mand.com was located in 'C.DOS' they would be left a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rectory C:\DOS.  You may not want to leave them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Consequently, if you type D:\WORKING here in this fiel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they would be left in a directory call D:\WORKING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F1 key for context sensitive help he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F2 key you will be presented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lications and services in the database,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record that was on the screen when you 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cursor about the list and press ENTER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a record that you want.  The record will be p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isplayed on the appropriate screen (APP on APP and CO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Down/Page Up/Home/End are fairly straight forwa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character of a program or service name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first or closest name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(if the database is sorted on that fiel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'w' will jump you to the first application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with a 'W'.  Press F1 will give you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type in several letters to make the word uniq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NTER.  The cursor will jump to the specific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starting with that word (if the database is sor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SC will give you a menu by which you can chang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fey to turn the application or servic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  Any records turned OFF will not show up on the patro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F4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F5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[P]atron Provided Information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by patrons.  This can be of special value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 systems are constantly in a state of chang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 can be your best information providers. 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an be read and edited by both you,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[S]ervice Provider Supplied Informa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ces where you or Service Providers wish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'Read Only!' notices concerning a specific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an be posted here in this window.  On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 can add/edit this memo area.  Patrons ca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, but they may no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F7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F8 key will clear the screen and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field.  Type in any portion of a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en press ENTER.  You will be position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starting with tha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F9 or PageDN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F10 or PageUP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COMMUNICATIONS SERVIC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LStep[ 0]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first value '[ 0]' is the number of base step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logon sequence (just before the calling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enter any Password or I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second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stance '4'.  This is for cases where the site subscri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ice and has setup a complete autologon scrip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PCPLUS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AOL for America Online (r) or Prodigy for PRODIGY (r)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/OFF flag is 'ON' PA will check to make sure the program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 this field is actually installed.  If PA can't find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U MemoP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ata Phone... This is the phone number to dial to access this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will be verified against the allowed phone numbers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harge rate for this area code will be inse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(L.D.Minute) below when you are adding a new servi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codes or prefixes, that are not in the F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Modem Prefix... To successfully connect with certain services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etup string to the modem.  You can place the exac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If you want to reset the modem after hanging up then 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ONLINE TODAY' and if your ID = James and your Password = Teac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ould send a runtime command that looked like this  "O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up").  This is for special instances where the program,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parsed command line switches.  Note:  The autolog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gistered versions of PUBLIC ACCESS comes is called 'PACLOG'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laced in the SYSTEM ID field.  The Password field is not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DIGY since it uses a one word nick name to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Local Charge... This flag is set to 'Y' if you want to charge a patr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nd) to use this particular service.  If you DO NOT charge ('N'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, then when a patron calls this service, they are not char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or this service and they use up none of there allocated event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nceivable, if you have a number of free services (no local charg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istance charge) that they could spend hours using this system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Per Minute/Per Session/L.D.Minute initialize to the system default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can modify the individual rates for each service her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Service Free to Patrons.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CCard Data Auto Transfer... If the remot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to enter a partial work to directly to that service. (i.e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ype 'WordPe' ENTER to go directly to 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(list display).  Now Press ESC (Option Menu)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(Sort on Phone Number).  Now press F1 (Quick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in "1-800" then ENTER.  The file pointe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a of the list with 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nect with service to test logon.  If the site has a f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(with the site's Password and ID), pres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 second prompt.  The second prompt will ask wheth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s to test the full logon sequence or just the BASE STE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of the logon sequence.  The Base Step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ir patron elects to use their own Password and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up Logon Script... Wait for prompt1... Send Reply1...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tem expects your system to send the first transmi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'Prompt1' empty and put your first reply in 'Reply1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send one or two ESCape codes us ^E or ^E^E on same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a carriage return/line feed use ^M at the end of a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tted.  Use ^S or ^S^S on the same line to se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Jim Turner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Jackrabbit^M &lt;- NOTE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.  But, you will have to explici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base steps in the sequence.  The number of ba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steps required to get any use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/ID sequence.  Enter the number of base step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his screen before exiting back to the servic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base steps and the total number will be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nly taking the patron as far a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/User ID sequence.  If the total number of step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 past that point then they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[P]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[S]ervice Provider Supplied Memo.  There are going to b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roviders may want to have their own prepared tex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patrons to read.  This area can be read by both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s but may not be 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[F7] Add/Dele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[F8] Find.. Pressing F8 will clear the screen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ield.  Enter any part of a name you are trying to loc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The system will locate the closest matching recor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9] Previous Record.  Pressing F9 or PageDown will pag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[F10] Next Record.  Pressing F10 or PageUP will page one record at a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 E P O R T 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ENTER or TAB keys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, as if you just took it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3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6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 S E R   M O D 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: They can press the F1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sensitive help screen (see exception below under get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: They can press the ESC key just about anywhere and back-up or ba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:  Many screens offering decision points (keep going or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) have default answers prepared for them in the format [Y/n]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is the default (just hit ENTER or any key to keep going)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ust explicitly hit 'N" to cancel and not go any furth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e ENTER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[Y/N] or [*]).  At these points the patron must pres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 once more from there they arrive at PUBLIC ACCESS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{See FIG 5 Appendix D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dial-up on-line data communication services th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installed and is currently supporting.  This number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ENTER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6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7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an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started yet.  The rest of the Menu gives the patr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if there are only 6 pr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y support 30 or more it is of spec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then you should toggl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.  This feature will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vailable to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2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F1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r RETURN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read only (not modify)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upplied by the software publisher or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age back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 (PgDN)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Page forward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will give thei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here.   The card information entered here has real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 take them to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of departure is a PROGRESS/RESULT screen.  They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id red '$ PLEASE CONFIRM $' screen.  This is their FINAL NOTICE $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ere on the 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 10 (before)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The patron uses the selected appl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and ends their us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PUBLIC ACCESS starts up again.  The PUBLIC ACCES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ESS &gt;&lt; RESULT' screen and checks to see how long they were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ron ran an application and they were away more tha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Charge &gt; Minutes) they will be prompted for how many (if any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printed.  With all the data now in, PUBLIC ACCESS computes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ates set up by the system operator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service.  The results are diplayed (see FIG #10 (after)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as a final tally of the total charges to this point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, Session Totals 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or any key here brings them back to the lis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payment and na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&amp; ENTER, Yes to '$ PLEASE CONFIRM $', Work with another s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..., Totals, and so on until they are done.  Pressing ESC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from the Menu will bring them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in Menu they now can choose to go back to Applications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C' and going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es much the same as the Applications Option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mmunications Menu  [See FIG 11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  By State/Name.  It is help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services by state to get a subgroup of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 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re strictly commercial services where the caller/patron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verything they use).  These COM services usual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ron 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5]  Phone Number.  You can view the list sorted by phone numb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that have the word 'ENVIRONMENT' or 'JOB' in thei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computer, perhaps at their work, they can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if it is flagged as 'ON' by the system operator). 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calls through this option are charge a long dista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 rate set for that area code.  The patron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area codes that are restricted in the phone prefix li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is menu selection is not available to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oggle the service to 'OFF'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SERVIC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Aut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2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any of the dial-up, on-line data communication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-installed with the distribution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ulleting Board Systems (BBS's) and the natur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stry is change.  So, even though an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vide services that are more substantial than mo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le, in business for a long time)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find some of these services to out of busines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o to call them.  If this is the case just delet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from the database.  Other BBS's and/or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of quality services will appear on the scen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ten, or even more often.  Just add them to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in the pick list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vailable in the applications list.  The quick jump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phrase features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UP ONLINE COMMUNICATION SERVICE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1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rest of the screens from this point forward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or selecting an application above, with tw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 [See 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 [See FIG 15 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atr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1:  If the patron falls asleep or walks away for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ffee and the system is not used for the set number of minutes in '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' the next person to sit down at the keyboard will get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ir last name.  If it does not match with the person's nam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using the system, the system resets allowing a new per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f it is the same name the patron may resume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an also close out the patron if they feel the pers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-together and 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2: 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PP POST PROCESSING and CREDIT CARD CHARGE DISPU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 to the MAPP networ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know whether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F2 (statistic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line of the Green Frame ($ to Post Process)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ny 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F6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have any transactions waiting to be pos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form you of that at the bottom of the screen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processing window will appear, indicating how mu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post process, and waiting for 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wo part carbonless paper setup as a dedicated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atron finishes working on the system and the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PUBLIC ACCESS will print the receipt (8.5"x11" page)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dicated port using standard Epson printer command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ed receipt is printed you might ask the patron to 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.  Then give them the bottom copy and you can reta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records.  If they have any issue with the charg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nd there, you can re-enter PUBLIC ACCESS, through selectio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ain Menu, and edit or correct the Patron History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rint out a new receipt.  Only this new or corrected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take one of two steps to reconstruct the charge occasion. 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doing what is recommended in step #1 above, go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ll out the signed hard copy, or (2) Go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l the patrons record on the computer screen. 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o the computer screen by selecting F4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ption 1 'Credit Card Number' from the next menu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number in question in the indicated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.  If the card number is on file anywhere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umber will be displayed in a USER VIEW screen. 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atron may have used this system any number of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that there are going to b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redit card numb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e specific record from the items list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lighted line) up or down the screen using the mouse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ute press the ENTER key.  This will display the detai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event on the full screen.  You can acquaint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etails right off of the screen or you may print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at this point to respond the 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ur LD carriers, and not be able to take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 offered by Allnet.  In this case PUBLIC ACCESS on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network thus you must register with a MAPP Member Bank to use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to post process your charges.  Full MAPP softwar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89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45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cannot be read by two different persons at the same time,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by any 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, as long as there is no possibility of it being us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6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 you of the registration status, encouraging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, the registered version of the 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DEMO Password script file for PRODIGY (r).  This scrip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more than 90% of PRODIGY's system without any membership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  It comes with registered versions of PUBLIC ACCES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AC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rst to a broad spectrum of publ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pability of automatically printing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half priced subscription the online industry's premier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watch Magazine.  This is a must on your read list if you do an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 'SHOWLOGO' (tm) and 'SHOWTIME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re the information has to be more-or-less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urning or damaging the screen.  Thus, SHOWLOGO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creen saver.  SHOWLOGO registration is $10 p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cumentation is available from the same system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name SHOWL.ZIP and SL123.ZIP respectively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 A PCX file may be displayed as one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that will display any text (ASCII) up to a full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 of time designated in a schedu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period of time, SHOWTIME will check the schedu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the next scheduled text file.  SHOWTIME keep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ersistent on the screen, with various video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any damage to the screen.  A PCX file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registered version of PUBLIC ACCESS is accompan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alled 'POST'.  POST allows PUBLIC ACCESS to print rece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is always available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EXE and PACC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ZIP and PACC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gles Nest BBS  (303)933-0701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#22 (Business &amp; Accounting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XXA.EXE and PACCSXX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file name is PACCS20A.EXE and PACCC20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attempt will be made to keep the most current copy on the ASP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systems (AHN).  The following boards are th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 Information for Commercial Online Data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ercial online data provi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list primarily to find your local acces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PUBLIC ACCESS offers some real valu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rons and you would like to see more cooperation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nline services to allow your site's users to logon as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s, on a one time basis, using their credit c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send your vot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tantes where the online service requires you to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ary software on your end to call up and communic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their end (i.e. America Online), you might also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these companies to modify their software in such as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full log on sequence from the command line (i.e. AOL {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} {password} .. AOL inquest links.) thus enabling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program with all the information it needs to lo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let these people know that your're in favor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iendlier to the public arena marketplace.  A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o have access to these commercial information system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step to our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Car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Sale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9 W.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14-234-9601x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Must use their proprietary software for graphi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PUBLIC ACCESS users may purchase their $89.95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9 Westwood Cen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na,  VA  22182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8-8700 / 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 (Maxwell Online/Orb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FORMATION EXCHANGE (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hoenix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 NH 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ri R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 Rev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Arlington Cent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4-457-8600 / 1-800-848-8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7-491-3393 / 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oscavio / Jonathan Rosenberg / Greg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0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15-858-4243 / 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/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 NJ  0854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rvices Marke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artw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ngton, 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rketing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 &amp;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Dan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03-761-6251 / 1-800-234-3867  1-800-223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11 Salem Vill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ver City,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0-204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ville,  MD  208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y Mc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uman Resource Information Network (HRI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Telecom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85 Valparais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7-872-2045 / 1-800-421-8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A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CENTRAL (Lexis/Ne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 OH  4540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513-865-7826 /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5 Haver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n Mawr,  PA  1901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27-8030 /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sen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OMPUTER LIBRARY CENTER (OC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5 Frantz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 OH 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RBIT 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we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0 Westpar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2-0900 / 1-800-421-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99 Sorrento Valley Rd,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 CA 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47-4727 (Via IN/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A Schoff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YSTEMS INT'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unrise Valley Dr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apiro Dir Mk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5 Hamil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lains,  NY  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914-993-8199 /  1-800-284-5933  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Corp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BASE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5 Devenpark Dr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 PA 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293-4700 / 1-800-220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TERS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rst Canadian Pl, #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,  CN  M5X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Han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VIDEOTEL (National Vide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San Felipe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 TX  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13-840-9777 / 1-800-477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TODA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B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sboro,  NC  2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cy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WEST COMMUNIT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1 California St #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 CO  8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02-422-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5 Chestnut St, Suit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74-4400 / 1-800-323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Fasching / G.E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s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LAW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West Kellogg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aul,  MN  5516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Union Inf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Saddle River, NJ 0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779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.W.WILS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 Universit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nx, NY  1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67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Net (British Telecom)         1-800-937-2862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EXPANSION and ADD-ON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- $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for DOS - $7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PUBLIC ACCESS gives our patrons the capability to connect with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rom other computer systems.  Won't this open the door t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to 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.  To introduce a virus into your system you must execute or ru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ed software.  This part of PUBLIC ACCESS only gives your patr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download or copy software products to their own floppy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ystems.  Any infected software that comes through is NOT sav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does, however, have the ability to allow a patron to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oftware.  If you, as a site system administrator, want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and configure PUBLIC ACCESS as to allow that feature to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rons (willingly accepting any associated risk of infection) then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tron may infect your system with a virus from thei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instance, if you are going to allow your patrons to load and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oftware (configuring 'RUN YOUR OWN SOFT' to 'ON', then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two precautions.  Install a good antivirus program on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viruses and keep a good backup copy of your computer's hard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in case of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is just one of these.  Some of  the others are OS/2, Deskview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Works Ensemble, Openlook,  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raphical user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(GUI, or in other words a Fancy Multitasking Graphical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FMGMS), it is NOT an application program!  If you run MS-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then all PUBLIC ACCESS will see and measure is th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environment, not the individual programs that the custom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they would see is 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n-windows product can then be run directly from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trolled by PUBLIC ACCESS.  It is possible that the local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urn away from windowing software products, till the manufactur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we set up PUBLIC ACCESS to allow our patrons/customers to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atabase services, right out of the box, where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credit 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Dialog Information Services Inc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Network and a few Internet hosts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ng to install such a feature.   All PUBLIC ACCESS site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w commercial services come on-board.  In these instances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s make this option available, PUBLIC ACCESS sites ca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account number.  This number will NOT be unique to the sit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ique to PUBLIC ACCESS.  At that time your customers ma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be pre-subscribed.   Again, IN/QUEST will notif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rst and foremost, PUBLIC ACCESS screens out and prohibits 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calls starting with '01' and all calls to 976-XXXX or 1-900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econdly it provides a means for the site operator to "allow" or "disa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rea codes (prefixes). i.e. 204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nally, in instances where a customer is attempting to call a ser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ea code prefix that is permitted by your site, PUBLIC ACCES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system operator to acc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) for the time your patron/customer spends on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 threshold is passed the session is chargeable and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ssion, for which you set up rates, are charged to the custo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cases, when they are not successful in connecting aft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o and are under the threshold time then your custom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but you will incur a small charge for their unsuccessfu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ies of PUBLIC ACCESS for PRODIGY (r).  Here the custom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Demo Password and ID, but in doing so is restricted in w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access while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Rex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 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a MAPP terminal ID and are unable to get a MAPP terminal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merchant bank and are unwilling to invest another $550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software interface than I can refer you to a MAPP processor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you to set up another 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dedicated receipt printer -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is recommended.  If you select Port #2 as your receipt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can be set to NONE), then the customer's receipt will be prin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utomatically when the customer is finished.  Two part carbonles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ommenced to satisfy both your bookkeeping needs and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tions of the credit 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s of the patron's time and service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tem with a signature block if they charged the event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printer at the counter where counter personnel could dea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ly one printer and it is a laser printer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will not print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PUBLIC ACCESS.  In this case you must set the receip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 'NONE'.  The receipt will print to a disk file instead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 of PUBLIC ACCESS, you will receive the capability to prin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s to a postscript laser printer directly, at the tim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 PUBLIC ACCESS SYSTEM ADMINISTRATORS SETUP/CONFIGURATION SCREEN 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ocation Name [AURORA PUBLIC LIBRARY                 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ddress [Alameda                       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City [Aurora            ]   STATE [CO]   ZipCode [80011-000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erson To Contact [Betty Smith              ]     Password [123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:\Path\Directory\ for P.A.PROGRAM Files [C:\PA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:\Path\Directory\ for P.A.DATA files    [C:\DB\QDATA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Authorized Credit Cards  �  System Default Chg Rates [a=APP ] [c=COM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Visa              [ Y ] �  Charge &gt; M-Minutes [ac]  [M    1] [M    1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Master Card       [ Y ] �  $ Rates / Minute   [ac]  [$ 0.10] [  0.1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American Express  [ N ] �  $ Rates / Page     [a ]  [$ 0.50]    n/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Discover          [ N ] �  $ Rates / LDMinute [ c]     n/a   [$ 0.23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Diners Club       [ N ] �  $ Rates / Session  [ac]  [$ 1.00] [$ 1.0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Carte Blanche     [ N ] �  EVENT $-Rate/M-Minutes   [$ 0.00]/[M   6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Minimum C.C.Chg [$5 ]  System Timeout [M 1]  PreAuthorized$  [$30.00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[ESC=MENU] [Navigate ARROW [####],TAB or ENTER Keys] � Accept[y/n] [*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IN/QUEST, 3140-K S.Peoria St,#200, Aurora, CO (303)671-0800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Files [F3]FoneNbrs [F4]Video [F5]UserNotes [F6]Options [F7]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[  ADDITIONAL SYSTEM CONFIGURATION OPTIONS 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rint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rinter Port  [LTP1] [COM1,COM2,LPT1,LPT2,DISK,NON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ceipt Port  [LPT1] [COM1,COM2,LPT1,LPT2,DISK,NON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odem Settings, Maximum Baud Rate (Hundreds) 0=No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ax Baud  [9600  ] [0,12,24,96,144,168,192,384,768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upported Pay Options            [CASH ONLY     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y Option  [CASH and CREDIT]  [CASH and CREDIT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</w:t>
      </w:r>
      <w:r>
        <w:rPr/>
        <w:t>[CREDIT ONLY   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inimum Approval = [E=Either Address, 5 or 9 Zip YE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in AVS Code   [E] [E(Address,5 Zip or 9 Zip),5,9,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redit Card Information Entry Metho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Entry Method   [HAND]  [By HAND or SCAN in, NONE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** Press ESC or Page UP to return to SETUP SCREEN 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[ TAB to Change, ENTER/Up/Dn ARROW to Accep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'Kick's on A.C.I.']     Comm ID.......[0047]  LSteps[ 0][ 4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5/04/92]  Memo P[M] S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Colorado Springs  ]     Comm STATE......[CO]  Added By   [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,COM]          Display[ON/OFF][ON ]   {Site/User}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Galacticomm MBBS 32 line Game and On-Line Chat System in Co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gs. Bulletin  We are currently the largest MBBS system in Colorado...Fant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c game and Interlink chat areas. Current Shareware files on line Compaq Sys/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1-719-577-5030]         Video Mode      [VT100  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9600  ]                 Duplex    (F/H) [F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 (8,7) [8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ID       [NA                  ]   Parity  (OENMS) [N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ssword      [NA                  ]   Stop Bits (1,2) [1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 [Y/N]  [Y]               Service Free to User    [Y/N]  [Y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  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User Must PreSubscribe  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23]          CCard Data Auto Transfer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ady For Editing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&lt;^v&gt;], TAB or ENTER Keys      Accept [Y/N]  [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8/10/92] Total-Times [    2] Minutes [      46] Charges [$    1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Off  4Logon  5Memo   6Video  7AddDel 8Find 9PreRcd 10Nx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</w:t>
      </w:r>
      <w:r>
        <w:rPr/>
        <w:t>PUBLIC ACCESS  *  MAIN MENU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ich would you like to do........?                   Serv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uppo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PPLICATION PROGRAM(s)  such as Word Processing         [  1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NLINE COMMUNICATIONS   via modem to Prodigy and others [ 23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USTOMER TALLY SCREEN   for Current Account Stat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QUIT..EXIT..FIN..ENDE.  and RECEIVE FINAL TALLY, if any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[ Select with ARROW Keys then ENTER or Press A,O,C or Q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Prog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[ APPLICATION'S DETAILED INFORMATION SCREEN ]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   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 9 [APPLICATION'S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YOUR COPY CENTER Supports, 222 BBS and 14 COM Servic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the service provider runs a COMmercial system and IF they allow the us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ir system by non-registered PUBLIC ACCESS(r) users with a valid credit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ill see a notation to that affect [C='Y'].  You will be prompted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or to transmission to confirm your desire to relay your credit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Type Service(COM,BBS)  F  Service FREE of charge  L 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User Must PreRegister  S  Local Site Charge       C  Credit Card AutoTra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 &lt;      Description of Service &amp; Uses    PreFix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�������������������������� ������ 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houls Lair        General Messages, Games - Small S 1-215  P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IB - Gay &amp; Lesb  Information, news, communications 1-703  V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gaplex          FIDO NODE [7301/505]              1-404  G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npeace         Peace, Ecology; Environmental; Is 1-415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ppyland          All Mac, all welcome! Exceptional 447-3  CO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H Infonet         Shareware Library - Excellent Win 1-203  CT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er Powered BB  General Info - no games           1-408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BBYNET           Dedicated to hobbies of all types 1-517  MI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oNet(SM)        Custom program for IBMs and Macin 1-510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Serv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  ONLINE COMMUNICATION SERVICE'S DETAILED INFORMATION SCREEN  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  ] times, Last Date [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Telephone Number        [1-510-704-105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[ ]...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[Y/N]..[Y]   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to users   [Y/N]..[Y]   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/AutoLOG [Y/N]..[N]   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[Y/N]..[N]   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Card Data AutoTransfer [Y/N]..[N]   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3 [COMMUNICATIONS SERVICE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CUSTOMER RECEIP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QUEST and AURORA PUBLIC LIBRARY Thank you for us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W.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Date :September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E. Char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4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Master Card: 5499753300003327 Exp 10/93     [AC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[Start: 21:13:54]    [Finish: 23:09: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verall    Chargeable    $ Charg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:.........: [ 105]             [105]      [$  2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:........: [  08]             [ 03]      [$   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:............................: [   10]      [$  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phone Charges :......: [  0.0]      [$   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(Charges for All Sessions) :..........: [$   33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ent(s) Charge :...........: [  02]      [$  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: [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:('T'=Type {B=BBS, C=COM or A=APPICATION}, 'L'=Local Call Yes,No,*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- Service/Prog Name    TL  UseDate   [Start....Finish]  Tot Time  $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_________________  __  ________  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Micro Maniac         BY  09/08/92  21:14:17 21:15:02  00:00:45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Channel 1 BBS        BN  09/08/92  21:15:22 21:16:30  00:01:08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Denver Free-Net BBS  BY  09/08/92  21:18:18 21:18:58  00:00:40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Eagles Nest BBS      BY  09/08/92  21:19:18 21:20:07  00:00:49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Geoworks             A*  09/08/92  21:20:36 23:04:09  01:43:33  $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M.I.C.R.O. BBS       BY  09/08/92  23:04:54 23:05:20  00:00:26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Jaquar Network Labs  BY  09/08/92  23:05:55 23:06:22  00:00:27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CompuServe           CY  09/08/92  23:06:43 23:08:00  00:01:17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.................: [ 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ignature: _________________________________   Da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Do I Do It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 small school library.  How do I charge my stu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PUBLIC ACCESS up as a CASH ONLY system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finished they will bring you the receip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in cash when they are finished, or you can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n advance and refund what the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go about setting up an automatic log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rvice Setup, first make sure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service you want to setup the procedure f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saved.  Next, press [F4] Log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o setup.  This will give you a screen with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Y columns.  Enter the wait for string 'i.e. User I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column and then tab over to the reply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 'i.e. ac385^M'.  The '^M' is the symbol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- the eqivalent of pressing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down the columns with up to 12 step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lace the number of basic or base ste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field at the bottom of the scree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the number of steps required to ge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/ID sequence.  This will allow you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choose to logon using their Password/I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collect for the just cost of long dist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 you want to make sure that you are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ates in the system for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ant to make sure that the area c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allow) are all turned o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n each individual service turn off Local Charge 'N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re not going to get enough out of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redit card charges viable, so you may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'CASH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ystem is now set for just collecting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This a particularly offensive online service that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ustomers to be able call.  How do we prev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 the full details of the online servic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etup screen.  Then 'Turn it OFF' with the [F3]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.  It will not show in the pick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if someone tries to call it using the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 feature they will be informed that this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just want to use the applications feature in PUBLIC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online communications options. 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tup (Options) screen select modem speed to b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 modem}.  Then in the setup screen set a r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Event.  Then set all the other rates to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go back to may system menu and select System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ep through each of the Application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ach is set to the rate you want.  Then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ind out who use PUBLIC ACCES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om the Main System Menu select Reports.  Next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Next select by Date.  The user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ost rec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/QUEST'S PUBLIC ACCESS COMMUNICATION VIEW PO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of dial-up on-line information is immense and growing every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nformation available, through large on-line databases,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ers is virtually limitless.  The gatekeepers of this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 and social responsibility to take every mean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iversally available to the everyone.  They just may als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equirements, that a researcher/caller have their own computer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ccess phone numbers and a full subscription to the individu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atible with universal accessibility to this information.  It's fai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o say that this constitutes privileg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to be a better way!   To this end PUBLIC ACCES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information accessibility in the public arena can be broken down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:   John/Joan Q. Public (JQP) comes into a public library, copy c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 resource center, selects a free service such as a BBS (40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, in the U.S. alone) from the list of PUBLIC ACCESS options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logs on, uses the service to what ever extent desired,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charge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:   JQP, same, but selects a commercial information service (No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ials the number and logs on to the service, up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quests the Password and ID.  PUBLIC ACCESS stops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.  The patron then completes the Password and ID logon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own Password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:   JQP, same as #2, but the library DOES subscribe and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s to logon using the library's Password and ID.  PUBLIC ACCESS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, logs on completely (including the library's Password and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QP then uses the on-line service under the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:   JQP, same as #3, the library DOES NOT subscribe, b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 is a PUBLIC ACCESS cooperating service and allows casual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ccess by non-subscribers - at a premium rate - with a credit card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gets the credit card information, validates the card prior to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, logs on, passes the card information to the remote syste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ull access for that one time.  They hang up and receive a ch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credit card statem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are designed in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