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: This disk contains a version of WORKBASE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-compatible index files, with the NTX extension. A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which creates dBase-compatible index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WORKBASE to save its MEM file in a particular sub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eed to set a DOS environmental variable. For example, if WOR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a directory named UTIL, the environmental command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WB=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entered at the DOS prompt before you run WORK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ncluded in your AUTOEXEC.BAT or other batch file.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 regularly, it's best to simply put the command in AUTOEXEC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member it whenever you turn on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ype the command exactly as shown here, in all upper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before or after the equal sign and no additiona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this command, WORKBASE will simply save its M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ly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(Complete history is in printed users'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LEAR TYPE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LEAR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ET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VIEW now accept a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set with SET COLOR TO or SETCOLOR() are sav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error 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LO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DIFFERENC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use of path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ELIMITED and SDF options to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internal revisions improve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4 (May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/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CREEN and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# scope now recognized by AVERAGE, COPY, COUNT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RG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5 (May 2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TRY /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RG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 (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ield list option to BROWSE (up to 6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tartup you may now include name of a DBF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aded for exclusive use:  WORKBAS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G interpreter: Corrected D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revisions for bett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1 (Dec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bug in CLEAR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