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you are considere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nd must 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49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4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36.75         $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34.30         $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32.83         $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31.36         $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29.89         $1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28.42         $2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26.95         $2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25.48         $2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24.01         $2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22.54         $2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21.07         $2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19.60         $2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WORKBASE.EXE, type WORKBAS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WORKBASE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OC.EXE. To view the manual, type WORK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FO.DOC using this command:  TYPE WORK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WORK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WORK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the software to se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how well it will work for you. Our trial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will remove the message for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Registered users receive our newsletter and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Additional methods of support may availabl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BASE / NTX VERSIO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4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.S.A.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 or shelf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