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AB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SCAN, ENDSCAN, END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ogram to automatically delete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ogram to Save file date/time stamp, and set it on new P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ogram to handle wild card characters (*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cou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utline() to automatically indent an additional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character of the last line was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ogram to remove all trailing white space characters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ed rtrim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indent 0 when PROCEDURE and FUNCTION key words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f there is an indent mismatch, it does not affect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