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vin E. S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9 Haven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Florida  3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262-1020 Evenings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Comm is a collection of Clipper and Assembler program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pper programmer extemely high speed access to local asyn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buffered interrupt driven transmit and rece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 to four channels may be opened and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orts 1-4 supported by default, but port addresses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most any por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mall (12K) memory overhead for the resident routine,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over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re ANSI terminal emulation routines written in Assembl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Terminal emulator may capture output to a disk file and the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Clipper interface and terminal emulation assembler source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ilt with MASM version 5.1, but previous versions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the acclaimed DSZ external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xpandable 200 entry dialing directory with automatic repeat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I wrote this entire system because I wanted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lay a song whenever I connected to a BBS.  I also wish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assembler commun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portion of the program was created to overcome the rathe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quirements of other commercial communication packages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modular, all but a 12K resident program (ASYNC.OBJ) may by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ppropriate linker.  I use BLINKER, but the routine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INK86, TLINK, and Microsof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LIPFACE.ASM contains the high level access functions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.  I segmented the system in this fashion to allow the low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be used with any language that could call an assemb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sue a DOS interrupt.  To modify the system for other language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gram may be written to handle procedure/parame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program KEVCOMM.PRG implements a simple communica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its my needs nicely, but may be modified to your particula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.PRG file is not necessarry for core communication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.ASM, CLIPFACE.ASM, and CLIPTERM.ASM  contains all of the function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, close, read, and write to the ports, and implement a simp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.  These routines may be included in your Clipper ap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igh speed buffered asyn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use the KEVCOMM communications package, two additional item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from their perspective autho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helling out to DOS, the OVERLAY() library from SofDesign (214) 644-00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BLINKER, the built-in overlay function may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ile transfer, the DSZ external protocol from Omen Technology (503) 621-340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rial version of this protocol may be downloaded from CI$ and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20.00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of coding, all functions use the same general function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esult = FUNCTION(parameters), even though some functions always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de.  In general, if the returned result is a negativ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, some type of error has occured.  Each function's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values are present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Kev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ompile the KEVCOMM.PRG using Summer '87 or 5.01 to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ink KEVCOMM.OBJ, ASYNC.OBJ, CLIPFACE.OBJ, CLIPTERM.OBJ, and OVER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LINKER link script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PUT KEVCOMM.EX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KEV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LIP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L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SIDENT    ## OVERLAY() resi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OVERCL    ## OVERLAY()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DBF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Execute KEVCOMM and follow the on-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ing a straight linker like LINK or TLINK, link all 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EVCOMM.OBJ listed first.  For other overlay linkers like PLINK8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ER, the file ASYNC.OBJ must be in the root, but all other 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lay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COMM.PRG  - Main clip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.ASM    - Low level ca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FACE.ASM - Clipper interface the the low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TERM.ASM - Simple ANSI terminal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ing:  Please refer to the source file for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ile CLIPFAC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PEN()        - opens the comm port and installs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CLOSE()       - remove the above handler (MUST BE DONE BEFORE PGM EXIT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NDSTR()     - sends a clipper string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NDCHR()     - sends an ASCII character value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DCOUNT()     - returns of bytes remaining in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DFLUSH()     - halts tranmitter and flushes the tran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DXOFF()      - has transmitter halted due to received X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GETSTR()      - read data and optionally flush po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GETCHR()      - reads an ASCII character from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DCOUNT()     - count of bytes in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DFLUSH()     - flushes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RDXOFF()      - returns status of receive handler XOFF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TATUS()      - returns coded 16 byte string derived from LSR &amp;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TXOFF()     - sets flow control on or off for downloa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BREAK()       - sends BREAK to the modem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OGDTR()      - toggles terminal DTR to break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HKSUM()      - returns checksum of pa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RC()         - returns cyclic redundancy check of pa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TPORT()     - overrides default port address/interrupt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ile CLIPTER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SMTERM()     - assembly languag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APTURE()     - sets the terminal emulation capture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RINTER()     - set the printer outpu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WRAP()        - sets the terminal to wrap or ignore colum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EXIT()       - sets the terminal to exit if carrier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OW()         - returns true terminal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OL()         - returns true terminal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ile ASYN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_ACCESS - executes requests for services from other assemb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ile KEVCOM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ERM() - terminal emu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HONE()  -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HONE1() - custom UDF called by DBEDIT to edit telephon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IAL()   - repeat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NDFIL() - presents menu of potocols, starts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GETFIL()  - presents menu of potocols, starts fil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PROTOC()  - used by CMSENDFIL and CMGETFIL to present a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WAITFOR() - waits a set amount of time for a string to arri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WAIT()    - waits a set amount of time for any data to arr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GETPAC()  - waits for a file download packet from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NDPAC() - sends a file upload packet to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HANGUP()  - hangs up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TDEF    - edits the default line settings file DEFAULT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