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S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n diesem Verzeichnis enthaltene Programm TSR.EXE ist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register, geschrieben in FCO. Es demonstriert zugleich die 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mit FCO residente Programme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fen Sie das Programm aus der DOS-Ebene mit dem K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. Durch den Zusatz 'mono' erzwingen Sie monochrome Bildschirm-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ann, wenn im System ein Farbadapter installiert ist. Das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�ten mit Plasma- oder LCD-Display n�tz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Aufruf installiert sich das Programm resident im Arbeits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dann mit der Tastenkombination &lt;Ctrl-linke Shifttaste&gt;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Installation wird gepr�ft, ob die zugeh�rige Datenbank im a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 Verzeichnis vorhanden ist, falls nicht wird sie angelegt. Dami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TSR-Programm aus jedem beliebigen Verzeichnis aktivieren k�nnen,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e DOS-Umgebungsvariable definieren, mit der der Suchpfad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ank definiert wird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HONE=C:\FCO\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sinnvoll, diese Anweisung in die Datei AUTOEXEC.BAT einzuf�gen.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, da� vor und hinter dem Gleichheitszeichen keine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r�cken der Kombination &lt;Ctrl-rechte Shifttaste&gt; wir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us dem Arbeitsspeicher entfernt. ACHTUNG: rufen Sie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auf, wenn die DOS-Kommandoebene aktiv ist. Der Aufruf aus einem lau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nwendungsprogramm kann zum Absturz des Rechners f�hren, abh�ngig dav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Speicherbereiche das Anwendungsprogramm 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Telefonregister aktiviert haben, k�nnen Sie mit den Rech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inkspfeiltasten eine der eingeblendeten Funktionen anw�hlen un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der Return-Taste aktivieren. Es ist auch m�glich, eine Funktio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das Anfangsbuchstabens direkt zu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Auf- und Abpfeiltasten k�nnen Sie in der Tabelle bl�tter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der Esc-Taste wird das Programm beendet und wied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ntergrund"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Quellcode (TSR.PRG) ist so kommentiert, da� Sie daraus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Programmiertechniken in FCO und insbesondere �ber die Erstel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Programmen entnehm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OF TS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