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DRBUCH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in diesem Verzeichnis enthaltene Programm ADRBUCH.EXE ist ein einf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verwaltungsprogramm, geschrieben in F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 der DOS-Ebene rufen Sie das Programm mit dem Komman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rbu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. Das Programm legt beim ersten Start die erforderlichen Dateien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isch im aktuellen Verzeichnis an und geht sofort in den Eingabe-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eine neue Adres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ch Eingabe der ersten Adresse gelangen Sie in die "normale" Funktions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wahl �ber ein Men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m�glichen Programmfunktionen sind selbsterkl�rend, so da� wir hier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e Beschreibung anf�gen m�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ochrom-/Farbdarstel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Programm pr�ft, ob ein Farb-Adapter im System benutzt wird. Ist das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 erfolgt eine farbige Bildschirm-Anzeige. Bei einigen Systemen mit Plas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LCD-Displays kann das zu undeutlicher Anzeige f�hren. In diesem 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ten Sie das Programm 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rbuch mo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rufen. Dadurch wird die Monochrom-Anzeige auch auf einem Farb-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zwu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-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Quellprogramme finden Sie in den Dateien ADRBUCH.PRG und ADRBUCH1.PRG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wie in der Datei ADRBUCH.HDR. Sie k�nnen aus diesen Quelldateien vie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en �ber den Programmierstil in FCO entnehmen und auch sehen,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eine Anwendung in mehrere Module aufteil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Dateien ADRBUCH.PRG und ADRBUCH1.PRG werden getrennt mit FCO compil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die beiden erzeugten Objekt-Dateien werden anschlie�end mit einem 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ammengebu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EOF ADRBUCH.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