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leitung zu FCO - Testprogramm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hr geehrter FCO-Interessent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r d�rfen nicht vergleichen, aber Si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iesem Grund finden Sie in diesem Verzeichnis Demoprogram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CO compiliert wurden (die Programm-Dateien beginnen mit "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haben wir auch die Quellprogramme mit auf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, da� die Teile des Programms FDEMO bzw. CDEMO, di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usf�hren, entsprechende Dateien anlegen, f�r die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nicht mehr ausreichend Speicherplatz vorhanden ist. Si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den Inhalt der Diskette in ein beliebiges Verzeichnis Ihr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Sie vergleichen k�nnen, haben wir au�erdem die Quell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 beginnen mit "C") in ge�nderter Form aufgespielt, so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t Ihrem bisherigen Compiler �bersetzen k�nnen.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zu so, wie Sie es von anderen Programmen gewohnt sind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 wir Ihnen diese Arbeit nicht abnehmen, da f�r die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-Dateien auf der Diskette kein Platz mehr war - wir h�t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323 KByte an zus�tzlichem Speicherplatz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danach, welche Gr��e die mit Ihrem Compiler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-Programme im Vergleich zu den von uns mit FCO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 ist auch der Gr��envergleich der nach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-Tests von FCO erzeugten Index-Dateien (.FDX) i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zu den von Ihrem Programm erzeugten Index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faire Vergleiche durchzuf�hren, sollten Sie sicherstell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situation bei Dateitests gleich ist. In vielen Rechner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zwischen Cache-Programme, z.B. SMARTDRIVE im Einsatz, die Pl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(zumindest bei mehrfechen gleichen Operationen) deutli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unigen k�nnen. Au�erdem h�ngt die Geschwindigkeit von Platten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von ab, wie fragmentiert eine Datei auf der Platte gespeich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wirklich eindeutige Vergleiche durchzuf�hren, sollten Sie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auf einer frisch formatierten Diskette anlegen (wenn Sie di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zliche Geduld aufbringen). Kopieren Sie dazu die Testprogramme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s Verzeichnis Ihrer Festplatte und legen Sie eine frisch forma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iskette in ein Laufwerk. Wechseln Sie dann auf dieses Laufwerk und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ie das Demoprogramm mit vorangestelltem Laufwerkskenner Ihr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die Zeitschleifen in beiden Programmvarianten (FDEM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CDEMO.PRG) gleich gelassen. Wenn das von Ihnen erzeugt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fang zu "h�ngen" scheint, werden Sie bitte nicht nerv�s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wirklich so langsam ab. Wenn Sie hier eine Beschleu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, dr�cken Sie eine beliebige Taste - nach dem n�chsten Rah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ht's dann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 ist auch der Vergleich der Quellcode-Varianten. Si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n sehr gut, welche zus�tzlichen Syntax-Elemente ein FCO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. Was auf den ersten Blick als zus�tzlicher Aufwand ersch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Ihnen beim Arbeiten mit FCO sehr bald in Fleisch und Blu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Deklaration von Datenbank-Strukturen, Index-Aus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, Funktionstypen, Funtions- und Prozedurparametertyp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 bereits bei der �bersetzung von Programmen genau pr�fen, ob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nicht definierte Variablen vorkommen und f�r alle Dat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ben�tigten Speicherplatz reservieren. Das ist da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kompakte und extrem schnell ablaufende 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ollen nicht leugnen, da� eine Umstellung vorhanden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Compilierung mit FCO einige Arbeit erfordert, aber i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lohnt sich der Aufwand - und bei neuen Programmen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mit FCO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bei der Entwicklung eigener Applikationen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r kurzen Lernphase ein Programmierer mit FCO schnel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er fehlerfreie Programme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kleines Bonbon haben wir auf diese Diskette zus�tzlich ein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gespielt, das wir zum Test in FCO geschrieben haben. Es 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bei um ein Verwaltungsprogramm f�r Tontr�ger, also f�r Schallpl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und Kass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kurze Anleitung zur Bedienung des Programms finden S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DOK auf dies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Platzgr�nden m�ssen wir Ihnen den Quellcode dieses Programms vor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Wenn Sie sich dazu entschlie�en, einen FCO-Compiler zu kaufen,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ie den Quellcode als Beispiel im Pa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och Fragen haben, wenden Sie sich an uns - wir helfe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 weiter. Nat�rlich gilt das auch, nachdem Sie einen FCO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orben haben. Unser Hot-Line Service steht Ihnen gerne mit Ra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chtigen F�llen auch mit Tat)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sind sicher, da� auch Sie bald genauso begeistert von FCO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ie w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- diese Diskette d�rfen Sie gerne kopieren und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 Team von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S Unternehmensberatung-EDV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tra�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093 Bursch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02174-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: 02174-6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ex: 0217436=KRSE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